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9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Сидоренко Р.І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Сидоренко Раїси Іванівни про надання дозволу на розробку проекту землеустрою щодо відведення земельної ділянки та надання в оренду земельної ділянки, на якій розташований індивідуальний гараж №116 за адресою: м.Сєвєродонецьк, квартал 69, свідоцтво про право на спадщину від 16.03.2011р. (ВРІ №582922), посвідчене державним нотаріусом Першої Сєвєродонецької державної нотаріальної контори Перепелицею Ю.М. (реєстр. №1-565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Сидоренко Раїсі Іванівні складання проекту землеустрою щодо відведення земельної ділянки в користування на умовах оренди під існуючий індивідуальний гараж №116 за адресою: м.Сєвєродонецьк, квартал 6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идоренко Раїсі Іванівні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9:00Z</dcterms:created>
  <dc:creator>Витольдовна</dc:creator>
  <dc:description/>
  <cp:keywords/>
  <dc:language>en-US</dc:language>
  <cp:lastModifiedBy>Витольдовна</cp:lastModifiedBy>
  <dcterms:modified xsi:type="dcterms:W3CDTF">2016-07-12T09:59:00Z</dcterms:modified>
  <cp:revision>1</cp:revision>
  <dc:subject/>
  <dc:title/>
</cp:coreProperties>
</file>