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3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5"/>
      </w:tblGrid>
      <w:tr>
        <w:trPr>
          <w:trHeight w:val="255" w:hRule="atLeast"/>
        </w:trPr>
        <w:tc>
          <w:tcPr>
            <w:tcW w:w="51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Про продаж земельної ділянки несільськогосподарського призначення гр. Головіній Т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, ст. 26 Закону України «Про місцеве самоврядування в Україні», розглянувши клопотання Головіній Т.В. про продаж земельної ділянки несільськогосподарського призначення, надану технічну документацію із землеустрою щодо складання документів, що посвідчують право на земельну ділянку, а також звіт про експертну грошову оцінку земельної ділянки несільськогосподарського призначення під торговельний павільйон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 74 від 09.07.2012р.), враховуючи, що земельна ділянка надана в оренду Головіній Т.В. (договір оренди землі №441290004000078 від 05.05.2011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Головіній Тетяні Володимирівні технічну документацію із землеустрою щодо складання документів, що посвідчують право на земельну ділянку під торговельний павільйон, за адресою: Луганська обл., м. Сєвєродонецьк, проспект Гвардійський, 11Є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гальною площею 0,0067 га., яка відведена в оренду Головіній Т.В., під торговельний павільйон за адресою: Луганська обл., м. Сєвєродонецьк, проспект Гвардійський, 11Є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вартість земельної ділянки в розмір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5000 грн. 00 коп. (п’ятнадцять тисяч гривень 00 коп.), на підставі експертної грошової оцінки земельної ділянки несільськогосподарського призначення загальною площею 0,0067 га., під торговельний павільйон.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одати у власність Головіній Тетяні Володимирівні земельну ділянку, площею 0,0067га., кадастровий №4412900000:06:023:0097, за адресою: Луганська обл., м. Сєвєродонецьк, проспект Гвардійський, 11Є, на умовах договору купівлі-продажу земельної ділянки. Категорія земель – землі житлової та громадської забудови; функціональне використання земельної ділянки – землі комерційного використання (під торговельний павільйон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3. У разі зміни власника на об’єкт відчуження, Покупець повинен покласти всі зобов’язання за договором купівлі-продажу на нового власника. Проект договору подальшого відчуження або договір подальшого відчуження, укладений за відкладальною умовою, набирає чинності після погодження його міською радою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Головіній Тетяні Володимирівні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Головіній Тетяні Володимирівні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9:00Z</dcterms:created>
  <dc:creator>Витольдовна</dc:creator>
  <dc:description/>
  <cp:keywords/>
  <dc:language>en-US</dc:language>
  <cp:lastModifiedBy>Витольдовна</cp:lastModifiedBy>
  <dcterms:modified xsi:type="dcterms:W3CDTF">2016-07-12T10:19:00Z</dcterms:modified>
  <cp:revision>1</cp:revision>
  <dc:subject/>
  <dc:title/>
</cp:coreProperties>
</file>