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4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Про припинення права користування на земельні ділянки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41 Земельного Кодексу України, ст.26 Закону України «Про місцеве самоврядування в Україні», беручи до уваги висновки комісії по підготовці пропозицій по наданню земельних ділянок на території Сєвєродонецької міської ради (протокол №23 від 20.06.2012р.), розглянувши матеріали, представленні відділом земельних відносин, про припинення права користування на земельні ділянки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ипинити гр. Чепі Олені Миколаївні право оренди на земельні ділянки площею 0,0027 га (27 кв.м) надану під існуючий індивідуальний гараж, рішенням сесії Сєвєродонецької міської ради №2934 від 19.02.2009р. за адресою: м. Сєвєродонецьк, квартал 71, у зв’язку з набуттям іншою особою права власності на будівл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Розірвати договір оренди землі №040941900294 від 28.05.2009р. з гр. Чепою Оленою Миколаївною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Лисакову Андрію Миколайовичу та гр. Мєсєврі Євгену Костянтиновичу право оренди на земельну ділянку площею 0,2457 га. (2457 кв.м), надану рішенням сесії Сєвєродонецької міської ради №546 від 30.11.2006р. під існуючий гараж №3, за адресою: м. Сєвєродонецьк, вул. Новікова, 4-а, у зв’язку з набуттям права власності на будівлю гр. Айвазян А.Ш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Розірвати договір оренди землі №040641900468 від 13.12.2006р. з гр. Лисаковим Андрієм Миколайовичем та гр. Мєсєврою Євгеном Костянтиновиче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ипинити гр. Антоненко Олені Іванівні право оренди на земельну ділянку площею 0,0676 га (676 кв.м.), надану рішенням сесії Сєвєродонецької міської ради №3135 від 22.04.2009р. під будівництво автостоянки (додаткова земельна ділянка), за адресою: м. Сєвєродонецьк, ш. Будівельників, 27-а, мікрорайон 83, у зв’язку з закінченням строку, на який було укладено договір оренди землі №040941900213 від 04.06.2009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Розірвати договір оренди землі №040941900213 від 04.06.2009р. з гр. Антоненко Оленою Іванівно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рахувати вилучені земельні ділянки до земель резервного фонд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9:00Z</dcterms:created>
  <dc:creator>Витольдовна</dc:creator>
  <dc:description/>
  <cp:keywords/>
  <dc:language>en-US</dc:language>
  <cp:lastModifiedBy>Витольдовна</cp:lastModifiedBy>
  <dcterms:modified xsi:type="dcterms:W3CDTF">2016-07-12T10:19:00Z</dcterms:modified>
  <cp:revision>1</cp:revision>
  <dc:subject/>
  <dc:title/>
</cp:coreProperties>
</file>