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четверта  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69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« 22 » серпня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гр. Коцарю В.С.</w:t>
      </w:r>
    </w:p>
    <w:p>
      <w:pPr>
        <w:pStyle w:val="Normal"/>
        <w:shd w:fill="FFFFFF" w:val="clear"/>
        <w:spacing w:lineRule="atLeast" w:line="360" w:before="0" w:after="18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ст. 123 Земельного Кодексу України, розглянувши звернення гр. Коцаря Віталія Станіславовича про передачу в оренду земельної ділянки під магазин промислових товарів за адресою: м.Сєвєродонецьк, пр. Гвардійський, буд. №18/52, договір купівлі-продажу приміщення магазину промислових товарів від 01.06.2011р. (ВРЛ №176605, 176604), посвідчений державним нотаріусом Першої Сєвєродонецької державної нотаріальної контори Перепелицею Ю.М. (реєстр. №1-1104)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42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Дозволити гр. Коцарю Віталію Станіславовичу складання проекту землеустрою щодо відведення земельної ділянки в користування на умовах оренди під прибудову з окремим входом та приямки до існуючого магазину промислових товарів за адресою: м.Сєвєродонецьк, пр. Гвардійський, буд. №18/52, квартал 61. Категорія земель – землі житлової та громадської забудови.</w:t>
      </w:r>
    </w:p>
    <w:p>
      <w:pPr>
        <w:pStyle w:val="Normal"/>
        <w:shd w:fill="FFFFFF" w:val="clear"/>
        <w:spacing w:lineRule="atLeast" w:line="360" w:before="0" w:after="0"/>
        <w:ind w:right="236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Гр. Коцарю Віталію Станіславовичу подати проект землеустрою щодо відведення земельної ділянки  на затвердження до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2411"/>
      </w:tblGrid>
      <w:tr>
        <w:trPr>
          <w:cantSplit w:val="true"/>
        </w:trPr>
        <w:tc>
          <w:tcPr>
            <w:tcW w:w="694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   </w:t>
            </w:r>
          </w:p>
        </w:tc>
        <w:tc>
          <w:tcPr>
            <w:tcW w:w="2411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37:00Z</dcterms:created>
  <dc:creator>Витольдовна</dc:creator>
  <dc:description/>
  <cp:keywords/>
  <dc:language>en-US</dc:language>
  <cp:lastModifiedBy>Витольдовна</cp:lastModifiedBy>
  <dcterms:modified xsi:type="dcterms:W3CDTF">2016-07-12T11:37:00Z</dcterms:modified>
  <cp:revision>1</cp:revision>
  <dc:subject/>
  <dc:title/>
</cp:coreProperties>
</file>