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szCs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орок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четверта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szCs w:val="28"/>
          <w:lang w:val="uk-UA" w:eastAsia="ru-RU"/>
        </w:rPr>
        <w:t>(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чергова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198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2  сер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у власність земельної ділянки гр.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Бердніковій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І.Й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ь сесій міської ради №98 від 09.12.2010р. «Про дозвіл на розробку технічної документації із землеустрою щодо складання документів, що посвідчують право на земельну ділянку» та №1324 від 27.01.2012р. «Про продовження терміну дії дозволу на розробку технічної документації із землеустрою щодо складання документів, що посвідчують право на земельну ділянку» т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1621 від 29.03.2012р. «Про затвердження Тимчасового порядку оформлення правовстановлюючих документів під існуючі присадибні ділянки, які розташовані в прибережній захисній смузі р.Сіверський Донець», розглянувши матеріали, представлені відділом земельних відносин, про передачу у власність земельної ділянки для будівництва і обслуговування жилого будинку, господарських будівель і споруд (присадибна ділянка) гр. Бердніковій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Ірині Йосипівні, згідно з її заявою, домоволодіння належить гр. Бердніковій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.Й. на підставі Свідоцтва про право на спадщину за заповітом  ВСІ №692899 від 13.09.2005р., зареєстрованого СМБ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№11280326 від 14.10.2005р. 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Договор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упівлі-продажу ВКТ №552083 від 10.10.2008р., зареєстрованого КП «СБТІ» з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11280326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27.10.2008р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раховуючи, що раніше частина земельної ділянки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находилась в користуванн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гр. Берднікова О.М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гр. Берднікова Б.М.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Бердніковій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рині Йосипівні технічну документацію із землеустрою щодо складання документів, що посвідчують право на земельну ділянку для будівництва і обслуговування жилого будинку, господарських будівель і споруд (присадибна ділянка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 Сєвєродонецьк, сел. Синецький, вул. Набережна, буд.49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рипини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Берднікову Олександру Михайловичу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о користування на земельну ділянку площею 0,0397 г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т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Берднікову Борису Михайлович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о користування на земельну ділянку площею 0,0397 г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 передати у власність гр. Бердніковій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рині Йосипівні земельну ділянку, кадастровий №4412900000:11:001:0132, площею 0,1065 га (1065 кв.м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 Сєвєродонецьк, сел. Синецький, вул. Набережна, буд.49, за рахунок земель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кі знаходились в користуванні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Берднікова О.М.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Берднікова Б.М. т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емель Сєвєродонецької міської ради.</w:t>
      </w:r>
      <w:r>
        <w:rPr>
          <w:rFonts w:eastAsia="Times New Roman" w:cs="Tahoma" w:ascii="Tahoma" w:hAnsi="Tahoma"/>
          <w:color w:val="339966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339966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 Управлінню Держкомзем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 м.Сєвєродонецьк Луганської області організувати роботу по реєстрації та видачі Державного акту на право власності на земельну ділянку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рдніковій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рин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Йосипівні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47:00Z</dcterms:created>
  <dc:creator>Витольдовна</dc:creator>
  <dc:description/>
  <cp:keywords/>
  <dc:language>en-US</dc:language>
  <cp:lastModifiedBy>Витольдовна</cp:lastModifiedBy>
  <dcterms:modified xsi:type="dcterms:W3CDTF">2016-07-12T11:47:00Z</dcterms:modified>
  <cp:revision>1</cp:revision>
  <dc:subject/>
  <dc:title/>
</cp:coreProperties>
</file>