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орок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 четверта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 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198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2 серпня 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ро внесення змін та доповнень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до рішень сесій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розглянувши матеріали, представлені відділом земельних відносин про внесення змін та доповнен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до рішень сесій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ради, на підстав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лопотання Державної інспекції сільського господарства в Луганській област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ід 03.08.2012р., враховуюч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лист Управління Держкомзему 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м. Сєвєродонецьк Луганської обла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06.08.2012р. з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3049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нести зміни до Рішення 24-ої (чергової) сесії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1027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27.10.2011р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одаж земельної ділянки несільськогосподарського призначення ТОВ ресторану «Северський Донець», замінивши у підпункт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лова «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тегорія земель - землі промисловості, транспорту, зв’язку, енергетики, оборони та іншого призначення» на слова «Категорія земель – землі житлової та громадської забудови»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FF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FF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иключит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ідпункт 1.11. Рішення 28-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(чергової) сесії міської 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1197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22.12.2011р. «Про дозвіл на розробку технічної документації із землеустрою щодо складання документів, що посвідчують право на земельну ділянку». Підпункти 1.12., 1.13., 1.14., 1.15., 1.16., 1.17., 1.18. пункту 1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еренумерувати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повідно, в підпункт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11.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1.12., 1.13., 1.14., 1.15., 1.16., 1.17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нести зміни до Рішення 31-ої (чергової) сесії міської 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1323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7.01.2012р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«Про дозвіл на розробку технічн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окументації із землеустрою щодо складання документів, що посвідчують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аво на земельну ділянку», замінивши у підпункті 1.5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ішення  слов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«гр. Пєтряєву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на слов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«гр. Петряєву».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 Додати в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Рішення 42-ої (чергової) сесії міської 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1928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24.07.2012р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Про передачу у власність земельної ділянк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гр. Скурідіну С.О.»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.3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акого змісту: «Розірвати договір оренди земл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041041900417 від 05.11.2010р. з гр. Веретянникови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асилем Григоровичем»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ункти 3. та 4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еренумерувати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ідповідно, в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.4., п.5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нести зміни до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Рішення 42-ої (чергової) сесії міської 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1924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24.07.2012р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Про передачу в оренд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емельної ділянки гр. Гавриленку О.А.»: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1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икласт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онстатуючу частину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рішенн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 наступній редакції: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Керуючись ст. 120, 124 Земельного Кодексу України, ст. 26 Закону України «Про місцеве самоврядування в Україні», на підставі рішень сесій міської рад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1677 від 26.04.2012р. «Про надання дозволу на складання проекту землеустрою щодо відведення земельної ділянки під існуючий індивідуальний гараж гр. Гавриленку О.А»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т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1868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21.06.2012р., розглянувши заяву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Гавриленка О.А. про передачу в оренду земельної ділянки під існуючий індивідуальний гараж №31, який належить йому, що підтверджується Свідоцтвом про право власності на нерухоме майно від 04.02.2004р. з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623047, зареєстрованим СМБТІ, розглянувши матеріали, представлені відділо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емельних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носин, міська рад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ИРІШИЛА:»;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2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 пункті 1. рішення слова: «технічну документацію із землеустрою щодо складання документів, що посвідчують право на земельну ділянку, під існуючий індивідуальний гараж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мінити на слова: «проект землеустрою щодо відведення земельної ділянки та умови її відведення, визначені в цьому проекті».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3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у п.3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ішенн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лова «Зобов’язати гр. Гавриленку Олександра Андрійовича» замінити на слов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Зобов’язати гр. Гавриленка Олександра Андрійовича».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6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нести зміни до Рішення 42-ої (чергової) сесії міської 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1926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24.07.2012р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Про передач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 власність земельної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ділянки гр. Устінченку В.М.»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мінивши по всьому тексту Рішенн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лово «Устінченку» на слово «Устіченку»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7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нести змін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до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Рішення 42-ої (чергової) сесії міської 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1927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24.07.2012р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Про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ередач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 власність земельн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ілянки гр. Кравченку В.Г.»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мінивши слов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та цифри «кадастровий №4412900000:06:030:0158» на слова та цифри «кадастровий №4412900000:06:034:0133».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8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нести змін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о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ішення 42-ої (чергової) сесії міської 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1943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від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4.07.2012р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Про передачу в користування земельних ділянок ПрАТ «СЄВЄРОДОНЕЦЬКЕ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ОБ’ЄДНАНН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АЗОТ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КП «Сєвєродонецьккомунсервіс» (поділ земельної ділянки)» замінивши у констатуючій частин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.2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розпорядчої частини Рішення слова та цифри «договір оренди землі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040641900029» на слова та цифри «договір оренди землі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040641900028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9.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ункт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 Рішен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42-ої (чергової) сесії міської 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1945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4.07.2012р.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Про</w:t>
      </w:r>
      <w:r>
        <w:rPr>
          <w:rFonts w:eastAsia="Times New Roman" w:cs="Tahoma" w:ascii="Tahoma" w:hAnsi="Tahoma"/>
          <w:color w:val="000000"/>
          <w:sz w:val="1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ередачу в оренд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емельної ділянк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Одінцову С.Г.»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лово «додаткової»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иключити.   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0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Внести змін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о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ішення 42-ої (чергової) сесії міської 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1946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4.07.2012р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Про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оновлення договорів оренди землі»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мінивши у підпункті 1.1. Рішення слова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пр. Гвардійський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на слов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«пр. Радянський».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1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іський голова                        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20:00Z</dcterms:created>
  <dc:creator>Витольдовна</dc:creator>
  <dc:description/>
  <cp:keywords/>
  <dc:language>en-US</dc:language>
  <cp:lastModifiedBy>Витольдовна</cp:lastModifiedBy>
  <dcterms:modified xsi:type="dcterms:W3CDTF">2016-07-12T12:20:00Z</dcterms:modified>
  <cp:revision>1</cp:revision>
  <dc:subject/>
  <dc:title/>
</cp:coreProperties>
</file>