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9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 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 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Адамяну Г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дані відділом земельних відноси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841900253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09.07.2008р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енди землі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дамяну Грігору Арамовичу під будівництво магазину промислових товарів (термін дії якого по 26.06.2011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його заявою;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отоко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30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15.08.2012р.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нов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Адамяну Грігору Арамовичу договір оренди землі №040841900253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09.07.2008р. на земельну ділянку площею 0,0151 га. (151 кв.м.), під будівництво магазину промислових товарів, за адресою: Луганська обл., 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. Гвардійський,  район буд. 55, мікрорайон 76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ом на 3 (три) роки.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дамяна Грігора Арам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1:00Z</dcterms:created>
  <dc:creator>Витольдовна</dc:creator>
  <dc:description/>
  <cp:keywords/>
  <dc:language>en-US</dc:language>
  <cp:lastModifiedBy>Витольдовна</cp:lastModifiedBy>
  <dcterms:modified xsi:type="dcterms:W3CDTF">2016-07-12T12:21:00Z</dcterms:modified>
  <cp:revision>1</cp:revision>
  <dc:subject/>
  <dc:title/>
</cp:coreProperties>
</file>