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17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Савицькому Е.Ф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Савицького Еріка Фадійовича про переоформлення земельної ділянки під приміщення магазину промислових товарів за адресою: м.Сєвєродонецьк, пр. Гвардійський, буд. №41/52, рішення Сєвєродонецького міського суду Луганської області б/н від 01.07.2009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авицькому Еріку Фадійовичу складання проекту землеустрою щодо відведення земельної ділянки в користування на умовах оренди під прибудову з окремим входом до існуючого магазину промислових товарів за адресою: м.Сєвєродонецьк, пр.Гвардійський, буд. №41/52, квартал 6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авицькому Еріку Фадій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0:00Z</dcterms:created>
  <dc:creator>Витольдовна</dc:creator>
  <dc:description/>
  <cp:keywords/>
  <dc:language>en-US</dc:language>
  <cp:lastModifiedBy>Витольдовна</cp:lastModifiedBy>
  <dcterms:modified xsi:type="dcterms:W3CDTF">2016-07-12T13:00:00Z</dcterms:modified>
  <cp:revision>1</cp:revision>
  <dc:subject/>
  <dc:title/>
</cp:coreProperties>
</file>