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ШОСТОГО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КЛИКАННЯ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орок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шоста (чергова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)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есія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ІШЕННЯ №2038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7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ересня 2012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оку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0"/>
        <w:rPr/>
      </w:pPr>
      <w:r>
        <w:rPr/>
        <w:t> </w:t>
      </w:r>
    </w:p>
    <w:tbl>
      <w:tblPr>
        <w:tblW w:w="460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605"/>
      </w:tblGrid>
      <w:tr>
        <w:trPr>
          <w:trHeight w:val="255" w:hRule="atLeast"/>
        </w:trPr>
        <w:tc>
          <w:tcPr>
            <w:tcW w:w="460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" w:hAnsi="Tahoma" w:eastAsia="Times New Roman" w:cs="Tahoma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ро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ередачу в оренду земельної ділянки гр. Мочернюк Н.М.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20, 124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емельного Кодексу України, ст. 26 Закону України «Про місцеве самоврядування в Україні», на підставі рішення сесії міської ради №1862 від 21.06.2012р. «Про дозвіл на розробку технічної документації із землеустрою щодо складання документів, що посвідчують право на земельну ділянку», розглянувши матеріали, представлені відділом земельних відносин, про передачу в оренду гр. Мочернюк Наталії Миколаївні земельної ділянки під існуючий індивідуальний гараж №1366, який їй належить, згідно з її заявою, що підтверджується Договором дарування гаражу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РП №503434 від 03.03.2012р., зареєстрованим КП «СБТІ» від 09.04.2012р. за №35924908; беручи до уваги, що раніше земельна ділянка надавалась в оренду гр. Носовій Тамарі Іванівні (правовстановлюючий документ – договір оренди землі №041041900239 від 18.05.2010р., дія якого припинена рішенням сесії №1867 від 21.06.2012р.), міська рада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Затвердит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р. Мочернюк Наталії Миколаївні технічну документацію із землеустрою щодо складання документів, що посвідчують право на земельну ділянку, під існуючий індивідуальний гараж №1366, за адресою: Луганська обл., м. Сєвєродонецьк, квартал 71.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ередати гр. Мочернюк Наталії Миколаївні в довгострокову оренду, строком на 25 (двадцять п’ять) років, земельну ділянку, кадастровий №4412900000:06:018:0236, площею 0,0037 га (37 кв.м) за адресою: Луганська обл., м. Сєвєродонецьк, квартал 71, за рахунок земель Сєвєродонецької міської ради, за умови виконання благоустрою прилеглої території. Категорія земель - землі житлової та громадської забудови; функціональне використання - землі житлової забудови (під існуючий індивідуальний гараж №1366).</w:t>
      </w:r>
    </w:p>
    <w:p>
      <w:pPr>
        <w:pStyle w:val="Normal"/>
        <w:shd w:fill="FFFFFF" w:val="clear"/>
        <w:spacing w:lineRule="atLeast" w:line="360" w:before="0" w:after="0"/>
        <w:ind w:firstLine="181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Зобов’язати гр. Мочернюк Наталії Миколаївні в місячний термін укласти у письмовій формі договір оренди землі та надати його для організації державної реєстрації в Управління Держкомзему у м.Сєвєродонецьк Луганської області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 В.В.Казаков</w:t>
      </w:r>
    </w:p>
    <w:p>
      <w:pPr>
        <w:pStyle w:val="Normal"/>
        <w:shd w:fill="FFFFFF" w:val="clear"/>
        <w:spacing w:lineRule="atLeast" w:line="360" w:before="0" w:after="0"/>
        <w:ind w:firstLine="363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3:10:00Z</dcterms:created>
  <dc:creator>Витольдовна</dc:creator>
  <dc:description/>
  <cp:keywords/>
  <dc:language>en-US</dc:language>
  <cp:lastModifiedBy>Витольдовна</cp:lastModifiedBy>
  <dcterms:modified xsi:type="dcterms:W3CDTF">2016-07-12T13:10:00Z</dcterms:modified>
  <cp:revision>1</cp:revision>
  <dc:subject/>
  <dc:title/>
</cp:coreProperties>
</file>