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ЄВЄРОДОНЕЦЬКА МІСЬКА РА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ОСТОГО СКЛИКАНН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Сорок шос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(чергова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есі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РІШЕННЯ №2047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вересня 2012 ро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Сєвєродонецьк</w:t>
      </w:r>
    </w:p>
    <w:p>
      <w:pPr>
        <w:pStyle w:val="Normal"/>
        <w:spacing w:lineRule="auto" w:line="240" w:before="28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uk-UA" w:eastAsia="ru-RU"/>
              </w:rPr>
              <w:t>Про передачу у власність земельної ділянки гр. Середову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еруючись ст. 118 Земельного Кодексу України, ст. 26 Закону України «Про місцеве самоврядування в Україні», на підставі рішення сесії міської ради №1811 від 24.05.2012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у власність земельної ділянки для будівництва і обслуговування жилого будинку, господарських будівель і споруд (присадибна ділянка) гр. Середову Олексію Васильовичу, згідно з його заявою, домоволодіння належить йому на підставі Свідоцтва про право на спадщину за заповітом ВМС №263989 від 27.02.2009р., зареєстрованого КП «СБТІ» від 27.02.2009р. за №19144736 та Договору купівлі-продажу ½ частки домоволодіння ВРП №565152 від 15.03.2012р., зареєстрованого КП «СБТІ» від 30.03.2012р. за №19144736, враховуючи, що раніше рішенням виконкому Сєвєродонецької міської ради №777 від 20.02.1997р. земельна ділянка надавалась Яблучанському П.Г., але правовстановлюючі документи недооформлені, міська рада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РІШИЛА: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Затвердити гр. Середову Олексію Васильовичу технічну документацію із землеустрою щодо складання документів, що посвідчують право на земельну ділянку для будівництва і обслуговування жилого будинку, господарських будівель і споруд (присадибна ділянка), за адресою: м. Сєвєродонецьк, житловий район Щедрищеве, вул. Борова,69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Припинити гр. Яблучанському П.Г. право користування на земельну ділянку площею 0,0818 га (818 кв.м) та передати у власність гр. Середову Олексію Васильовичу земельну ділянку, кадастровий №4412900000:01:002:0213, площею 0,0818 га (818 кв.м) за адресою: м. Сєвєродонецьк, житловий район Щедрищеве, вул. Борова, 69, за рахунок земель, які знаходились в користуванні гр. Яблучанського П.Г. 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Середову Олексію Васильовичу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 В.В.Казаков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23:00Z</dcterms:created>
  <dc:creator>Витольдовна</dc:creator>
  <dc:description/>
  <cp:keywords/>
  <dc:language>en-US</dc:language>
  <cp:lastModifiedBy>Витольдовна</cp:lastModifiedBy>
  <dcterms:modified xsi:type="dcterms:W3CDTF">2016-07-13T06:23:00Z</dcterms:modified>
  <cp:revision>1</cp:revision>
  <dc:subject/>
  <dc:title/>
</cp:coreProperties>
</file>