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60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Самойленко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, 141 Земельного Кодексу України, ст. 26 Закону України «Про місцеве самоврядування в Україні», на підставі рішення сесії міської ради №1617 від 29.03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 про передачу у власність земельної ділянки для будівництва і обслуговування жилого будинку, господарських будівель і споруд (присадибна ділянка) гр. Самойленко Олені Вікторівні, згідно з її заявою, домоволодіння належить їй на підставі Свідоцтва про право на спадщину за законом ВРО №166952 від 08.11.2011р., зареєстрованого КП «СБТІ» від 28.11.2011р. за №34912595, враховуючи, що раніше земельна ділянка знаходилась в користуванні гр. Леоновича Віктора Васильовича, (правовстановлюючі документи відсутні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Самойленко Олені Вікторі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Луганська обл., м. Сєвєродонецьк, житловий район Щедрищеве, вул. Піонерська, буд. 35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Леоновичу Віктору Васильовичу право користування на земельну ділянку площею 0,0783 га (783 кв.м) та передати у власність гр. Самойленко Олені Вікторівні земельну ділянку, кадастровий №4412900000:01:002:0215, площею 0,0783 га (783 кв.м), за адресою: Луганська обл., м. Сєвєродонецьк, житловий район Щедрищеве, вул. Піонерська, буд. 35, за рахунок земель, які знаходились в користуванні гр. Леоновича В.В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Самойленко Олені Вікторівні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0:00Z</dcterms:created>
  <dc:creator>Витольдовна</dc:creator>
  <dc:description/>
  <cp:keywords/>
  <dc:language>en-US</dc:language>
  <cp:lastModifiedBy>Витольдовна</cp:lastModifiedBy>
  <dcterms:modified xsi:type="dcterms:W3CDTF">2016-07-13T06:41:00Z</dcterms:modified>
  <cp:revision>1</cp:revision>
  <dc:subject/>
  <dc:title/>
</cp:coreProperties>
</file>