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черг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РІШЕННЯ №2063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 xml:space="preserve">Про поновлення договору оренди землі гр. Калініченку С.В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(під установку торгового павільйону)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 про поновлення договору оренди землі гр. Калініченку Сергію Вікторовичу під установку торгового павільйону зупиночного комплексу громадського транспорту, згідно з його заявою; враховуючи висновок комісії по підготовці пропозицій по наданню земельних ділянок на території Сєвєродонецької міської ради (Протокол №32 від 29.08.2012р.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left="7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Поновити гр. Калініченку Сергію Вікторовичу договір оренди землі №041041900427 від 09.09.2010р. на земельну ділянку площею 0,0045 га. (45 кв.м.), під установку торгового павільйону зупиночного комплексу громадського транспорту, за адресою: Луганська обл., м. Сєвєродонецьк, вул. Курчатова, район буд.29, строком по 31.12.2012р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Зобов’язати гр. Калініченка Сергія Віктор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2:00Z</dcterms:created>
  <dc:creator>Витольдовна</dc:creator>
  <dc:description/>
  <cp:keywords/>
  <dc:language>en-US</dc:language>
  <cp:lastModifiedBy>Витольдовна</cp:lastModifiedBy>
  <dcterms:modified xsi:type="dcterms:W3CDTF">2016-07-13T06:42:00Z</dcterms:modified>
  <cp:revision>1</cp:revision>
  <dc:subject/>
  <dc:title/>
</cp:coreProperties>
</file>