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рок шоста (чергова) сесі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ІШЕННЯ №2075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7 вересня 2012 ро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 Сєвєродонецьк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Про продовження терміну дії дозволу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на розробку технічної документації із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 xml:space="preserve">землеустрою щодо складання документів,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що посвідчують право на земельну ділян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еруючись ст. 123 Земельного Кодексу України, ст. 56 Закону України «Про землеустрій», ст. 26 Закону України «Про місцеве самоврядування в Україні», розглянувши заяви фізичних осіб щодо продовження терміну дії дозволу на розробку технічної документації із землеустрою щодо складання документів, що посвідчують право на земельну ділянку (Рішення сесій міської ради №766 від 28.07.2011р. та №838 від 26.08.2011р.), а також враховуючи пропозиції комісії по підготовці пропозицій по наданню земельних ділянок на території Сєвєродонецької міської ради (Протоколи №29 від 08.08.2012р. та №34 від 12.09.2012р.), міська рада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Продовжити на 1 (один) рік термін дії дозволу на розробку технічної документації із землеустрою щодо складання документів, що посвідчують право на земельну ділянку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1. гр. Голишевському Сергію Володимировичу, під окремий вхід до приміщення закусочної, за адресою: м.Сєвєродонецьк, просп. Гвардійський,буд. 42а/325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2. гр. Стукаловій Любові Федорівні,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, за адресою: м.Сєвєродонецьк, сел. Синецький, вул. Набережна, буд.27-а.</w:t>
      </w:r>
    </w:p>
    <w:p>
      <w:pPr>
        <w:pStyle w:val="Normal"/>
        <w:spacing w:lineRule="auto" w:line="240" w:before="280" w:after="0"/>
        <w:ind w:firstLine="284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Термін дії дозволу – один рік з часу прийняття цього рішенн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1:00Z</dcterms:created>
  <dc:creator>Витольдовна</dc:creator>
  <dc:description/>
  <cp:keywords/>
  <dc:language>en-US</dc:language>
  <cp:lastModifiedBy>Витольдовна</cp:lastModifiedBy>
  <dcterms:modified xsi:type="dcterms:W3CDTF">2016-07-13T06:51:00Z</dcterms:modified>
  <cp:revision>1</cp:revision>
  <dc:subject/>
  <dc:title/>
</cp:coreProperties>
</file>