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рядок денний</w:t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Х сесії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чергова)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Сєвєродонецьк                                                                          31.03.201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Звіт про підсумки виконання Програми соціально-економічного і культурного розвитку міста Сєвєродонецька за 2015 рік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Звіт про виконання «Стратегії соціально-економічного розвитку міста Сєвєродонецька на 2012-2015 роки» за 2015 рік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 xml:space="preserve">Звіт про виконання «Програми розвитку інвестиційної діяльності у </w:t>
        <w:br/>
        <w:t>м. Сєвєродонецьку на 2012-2015 роки» за 2015 рік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 xml:space="preserve">Про затвердження «Програми розвитку інвестиційної діяльності у </w:t>
        <w:br/>
        <w:t>м. Сєвєродонецьку на 2016-2020 роки»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затвердження «Програми розвитку малого і середнього підприємництва в м. Сєвєродонецьку на 2016-2018 роки»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 xml:space="preserve">Про затвердження Міської цільової програми «Адаптація ВПО у </w:t>
        <w:br/>
        <w:t>м. Сєвєродонецьку на 2016-2018 роки»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затвердження Переліку підприємств та організацій, яким необхідно надавати результати аналізів стічних вод у 2016 році 1 раз в квартал до ТОВ «ТАУН-СЕРВІС»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szCs w:val="28"/>
        </w:rPr>
        <w:t xml:space="preserve">Про внесення змін до рішення 1-ї сесії Сєвєродонец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24.12.2015р. № 8 «Про затвердження структури виконавчих органів Сєвєродонецької міської ради».</w:t>
        <w:br/>
        <w:t>Доповідає: Пригеба Г.В. – секретар рад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szCs w:val="28"/>
        </w:rPr>
        <w:t xml:space="preserve">Про внесення змін до рішення 8-ї сесії Сєвєродонец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29.02.2016р. № 120 «Про затвердження загальної чисельності виконачих органів Сєвєродонецької міської ради».</w:t>
        <w:br/>
        <w:t>Доповідає: Пригеба Г.В. – секретар рад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затвердження «Правил благоустрою території міста Сєвєродонецька та населенних пунктів, що входять до складу Сєвєродонецької міської ради».</w:t>
        <w:br/>
        <w:t>Доповідає: Пригеба Г.В. – секретар рад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 xml:space="preserve">Про хід виконання рішення 104-ї сесії міської ради від 26.08.2010р. № 4352 «Про затвердження Програми капітального будівництва та забезпечення технічного нагляду за об’єктами будівництва та архітектурними об’єктами </w:t>
        <w:br/>
        <w:t>м. Сєвєродонецька на 2010-2017 роки» за 12 місяців 2015 року.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хід виконання «Міської цільової програми благоустрою м. Сєвєродонецька та прилеглих селищ на 2015 рік».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хід виконання «Міської цільової програми фінансової підтримки здійснення внесків до статутних капіталів комунальних підприємств, що підпорядковані Сєвєродонецькій міській раді, на 2015 рік».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затвердження «Міської цільової програми фінансової підтримки комунальних підприємств, що підпорядковані Сєвєродонецькій міській раді, на 2016 рік».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рішення сесії Сєвєродонецької міської ради від 24.12.2015р. № 18 «Про затвердження «Міської соціальної цільової Програми сприяння здійсненню повноважень органами самоорганізації населення на території Сєвєродонецької міської ради на 2016 рік».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хід виконання «Міської цільової програми реформування і розвитку житлово-комунального господарства м. Сєвєродонецька на 2015 рік»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хід виконання «Програми енергоефективності та енергозбереження житлово-комунального господарства м. Сєвєродонецька на 2011-2015 роки».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затвердження «Міської цільової програми благоустрою м. Сєвєродонецька та прилеглих селищ на 2016 рік».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збільшення чисельності штату Центру соціальної реабілітації дітей-інвалідів Сєвєродонецької міської ради.</w:t>
        <w:br/>
        <w:t>Доповідає: Гавриленко А.А. – 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хід виконання рішення сесії міської ради від 24.05.2012р. № 1745 «Про затвердження Комплексної міської програми соціального захисту ветеранів війни, праці, військової служби, воїнів-інтернаціоналістів, пенсіонерів та громадян похилого віку на 2012-2016 роки» за 2015 рік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затвердження Комплексної міської цільової програми «Турбота» на 2016-2017 роки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реалізацію  проекту табору з денним перебуванням Сєвєродонецького дитячо-юнацького комплексу «Юність» «Добро починається з тебе» в рамках літньої оздоровчої кампанії 2016 року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хід виконання рішення 56-ї (чергової) сесії Сєвєродонецької міської ради шостого скликання від 24.01.2013 року № 2413 «Про затвердження Міської цільової програми «Охорона об’єктів культурної спадщини м. Сєвєродонецька» на 2013-2017 роки» за 2015 рік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організаційне та фінансове забезпечення освітньо-виховного проекту «Мовно-фольклорний табір» для вихованців Сєвєродонецького міського Центру дитячої та юнацької творчості влітку 2016 року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організаційне та фінансове забезпечення проекту «Туристсько-краєзнавчий оздоровчий табір «Джура» Центру туризму, краєзнавства та екскурсій учнівської молоді відділу освіти Сєвєродонецької міської ради в рамках літньої оздоровчої кампанії 2016 року на базі відпочинку в Одеській області»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організаційне та фінансове забезпечення пошукової гри «З Україною в серці», урочистого відкриття та закриття оздоровчої кампанії в таборах з денним перебуванням при загальноосвітніх навчальних закладах і майданчиках відпочинку при позашкільних навчальних закладах відділу освіти влітку 2016 року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організацію роботи міжшкільного літнього табору «Літня школа для обдарованих дітей з природничо-математичного напрямку у м. Сєвєродонецьку в рамках літньої оздоровчої кампанії 2016 року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організацію роботи міжшкільного літнього оздоровчого мовного табору «Сєвєродонецький табір лідерів» в рамках літньої оздоровчої кампанії 2016 року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реалізацію Спільного проекту таборів з денним перебуванням КДЮСШ відділу молоді та спорту, СДЮСТШ ВВС «Садко», в рамках літньої оздоровчої кампанії 2016 року, «Рекордний відпочинок»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szCs w:val="28"/>
        </w:rPr>
        <w:t xml:space="preserve">Про затвердження Програми утримання нежитлових приміщень, що є комунальною власністю територіальної громади м. Сєвєродонецька на </w:t>
        <w:br/>
        <w:t>2016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szCs w:val="28"/>
        </w:rPr>
        <w:t xml:space="preserve">Про затвердження Звіту про виконання Плану заходів 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5р. щодо використання амортизаційних відрахувань за липень-вересень 2015р., наданого Концесіонером – ТОВ «ТАУН СЕРВІС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надання дозволу на розроблення проекту землеустрою щодо відведення земельної ділянки гр. Бондарю О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надання дозволу на розроблення проекту землеустрою щодо відведення земельної ділянки гр. Білоусову Г.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надання дозволу на розроблення проекту землеустрою щодо відведення земельної ділянки гр. Скурідіну А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надання дозволу на розроблення проекту землеустрою щодо відведення земельної ділянки гр. Любенко Т.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надання дозволу на розроблення проекту землеустрою щодо відведення земельної ділянки гр. Любінецькому В.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продовження терміну дії дозволу на складання проекту землеустрою щодо відведення земельної ділянки гр. Постильзі О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ідмову гр. Гуленку С.О. в наданні дозволу на розроблення проекту землеустрою щодо відведення земельної ділянки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надання дозволу на розроблення проекту землеустрою щодо відведення земельної ділянки ВКФ ТОВ «ТАН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szCs w:val="28"/>
        </w:rPr>
        <w:t xml:space="preserve">Про надання дозволу на розроблення проекту землеустрою щодо відведення земельної ділянки ПП «Центр діагностики і лікування </w:t>
        <w:br/>
        <w:t>«Стимул-К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надання дозволу на розроблення проекту землеустрою щодо відведення земельної ділянки гр. Курило В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припинення права користування земельною ділянкою ПП «ТРАНССЕРВИС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szCs w:val="28"/>
        </w:rPr>
        <w:t xml:space="preserve">Про припинення права користування земельною ділянкою </w:t>
        <w:br/>
        <w:t>гр. Шуняковій О.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припинення права користування земельної ділянки гр. Дубинському І.Я. та передачу в оренду земельної ділянки НТФ «ІНКОТЕХ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ТОВ «ТАРА-МАРКЕТ» (вул. Федоренка, 10-в, 10-н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гр. Пульному В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гр. Адамяну Г.А. (під об’єкт незавершеного будівництва, Культурно0розважальний комплекс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ру оренди землі гр. Адамяну Г.А. (під будівлю торговельного комлексу з кафе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 гр. Рудю В.А.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передачу в оренду земельної ділянки ТОВ «ХІМТЕХНОЛОГІЯ» (під будівлі та споруди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передачу в оренду земельної ділянки гр. Толмачову А.І. (під будівлю шиномонтажної майстерні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передачу в оренду земельної ділянки гр. Суховій Н.Ф. (під частку об’єкту – відкрита автостоянка, майстерні по ремонту автомобілів з побутовими приміщеннями, бокси та підсобне приміщення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передачу у власність земельної ділянки гр. Литючій М.Г., гр. Литючому В.В. (присадибна ділянк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передачу у власність земельної ділянки гр. Курпас В.І. (присадибна ділянк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передачу у власність земельної ділянки гр. Вербицькому О.Г. (присадибна ділянк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поділ земельної ділянки, що перебуває в оренді ТОВ «АВТОМОБІЛІСТ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ів оренди землі гр. Шатіловій В.П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ів оренди землі гр. Шатілову Д.Г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гр. Шатілову Г.Д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ів оренди землі ТОВ «МАГАЗИН «ПРОДУКТИ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гр. Філенко О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гр. Мірошніченку С.П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гр. Савєльєвій Н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ів оренди землі ВКФ ТОВ «ТАН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гр. Гукєян К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ТОВ «ФІРМА «ВІСЛ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ТОВ «ДОМІНАНТ ТРАСТ СЕРВІС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гр. Дмітрієнко О.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гр. Коляденку Ю.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ельної ділянки ПП «ІНФОСЕРВІС-КОМП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АТ «УКРСИББАНК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гр. Гавриленко О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гр. Шатіловій В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 xml:space="preserve">Про внесення змін до договору оренди землі гр. Черемському М.С. та </w:t>
        <w:br/>
        <w:t>гр. Скаженіку А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ДП «Центральний ринок міста Сєвєродонецька» Луганської обласної спілки споживчих товарист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гр. Лисенку М.П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гр. Онуфрійчук Н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гр. Радишевській О.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гр. Черкашиній Л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гр. Смицкій В.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ів оренди землі ТОВ «ТАРА-МАРКЕТ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АВТОГВРАЖНОМУ КООПЕРАТИВУ «МОТОР».</w:t>
        <w:br/>
        <w:t>Доповідає: Ольшанський О.В. – заступник міського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ТОВ «МП «ГРАНД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 xml:space="preserve">Про внесення змін до договору оренди землі гр. Бородавці О.Б., </w:t>
        <w:br/>
        <w:t>гр. Бородавці О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гр. Бугун О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) ТОВ НВП «МІКРОТЕРМ» (під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) ПАТ «ЛИСИЧАНСЬКНАФТОПРОДУКТ» (під автозаправну станцію № 3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надання згоди на відновлення меж земельної ділянки та розробку технічної документації із землеустрою щодо встановлення (відновлення) меж земельних ділянок в натурі (на місцевості) гр. Татарченку І.Ю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надання згоди на відновлення меж земельної ділянки та розробку технічної документації із землеустрою щодо встановлення (відновлення) меж земельних ділянок в натурі (на місцевості) ТОВ «ПРЕСТО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надання згоди на відновлення меж земельної ділянки та розробку технічної документації із землеустрою щодо встановлення (відновлення) меж земельних ділянок в натурі (на місцевості) ТОВ «МАКС-98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рішення 95-ї (чергової) сесії Сєвєродонецької міської ради № 3918 від 25.02.2010р. «Про розрахунок часток площ земельних ділянок юридичним та фізичним особам, які орендують у ФКМ міської ради нежитлові приміщення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проведення нормативної грошової оцінки земель населенних пунктів міста Сєвєродонецьк, селища Синецький, селища Павлоград, селища Лісова Дача, села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 xml:space="preserve">Про надання дозволу на розробку технічної документації із землеустрою </w:t>
        <w:br/>
        <w:t>щодо поділу та об’єднання земельних ділянок КУ «Сєвєродонецька міська багатопрофільна лікарня» (поділ земельної ділянки за адресою: вул.Сметаніна,5)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 передачу в оренду земельної ділянки гр. Бутенку А.О. (присадибна ділянка).</w:t>
        <w:br/>
        <w:t>Доповідає: Ольшанський О.В. – заступник мі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;Century Gothic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08:00Z</dcterms:created>
  <dc:creator>userBin1256</dc:creator>
  <dc:description/>
  <cp:keywords/>
  <dc:language>en-US</dc:language>
  <cp:lastModifiedBy>admin</cp:lastModifiedBy>
  <dcterms:modified xsi:type="dcterms:W3CDTF">2016-03-21T12:56:00Z</dcterms:modified>
  <cp:revision>2</cp:revision>
  <dc:subject/>
  <dc:title>Порядок денний</dc:title>
</cp:coreProperties>
</file>