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0"/>
          <w:szCs w:val="20"/>
          <w:lang w:val="uk-UA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 xml:space="preserve">СЄВЄРОДОНЕЦЬКА МІСЬКА РАДА </w:t>
      </w:r>
      <w:r>
        <w:rPr>
          <w:b/>
          <w:bCs/>
          <w:lang w:val="uk-UA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“   ”   </w:t>
      </w:r>
      <w:r>
        <w:rPr>
          <w:b/>
          <w:bCs/>
          <w:sz w:val="24"/>
          <w:szCs w:val="24"/>
          <w:lang w:val="uk-UA"/>
        </w:rPr>
        <w:t>квітня   2016 року                                                                             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дійснення попереднь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и робіт, що закуповуються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за кошти місцев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. 20, 27 ст. 26 , п.3, 6 ст. 28 Закону України «Про місцеве самоврядування в Україні», а також на підставі Кабінету Міністрів України від 23.04.2014 року № 117 “Про здійснення попередньої оплати товарів, робіт і послуг, що закуповуються за бюджетні кошти”.</w:t>
      </w:r>
    </w:p>
    <w:p>
      <w:pPr>
        <w:pStyle w:val="Normal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1.  Установити, що розпорядники бюджетних коштів та одержувачі бюджетних коштів у договорах про закупівлю, робіт за кошти місцевого бюджету можуть передбачати попередню оплату у розмірі не більше 70 відсотків у разі закупівлі на строк не більше трьох місяців, робіт із нового будівництва , реконструкції, реставрації,капітального ремонту та технічного переоснащення якщо такі роботи згідно з договорами про закупівлю передбачається виконати протягом поточного бюджетного періоду. </w:t>
      </w:r>
    </w:p>
    <w:p>
      <w:pPr>
        <w:pStyle w:val="Normal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 xml:space="preserve">2.  </w:t>
      </w: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ind w:left="0" w:righ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Коростельова А.В.</w:t>
      </w:r>
    </w:p>
    <w:p>
      <w:pPr>
        <w:pStyle w:val="Normal"/>
        <w:ind w:left="0" w:righ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Секретар міської  ради,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.о. міського голови                                                                            Г. В. Пригеб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молоді та спорту                                                  Ю.О. Кузьменко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згоджено: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ерший заступник міського голови                                                    А.В. Коростельов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О.І. Ярош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управління                                                                     М.І. Багрінцева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 постійної комісії з питань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планування бюджету та фінансів                                                          Р.В. Водяник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 правових пита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контролю                                                                                             О.О. Мураховський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6-05-11T10:20:00Z</cp:lastPrinted>
  <dcterms:modified xsi:type="dcterms:W3CDTF">2016-05-11T06:21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