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                    гр. Суховій Н.Ф. (під частку об’єкту – відкрита автостоянка, майстерні по ремонту автомобілів з побутовими приміщеннями, бокси та підсобне приміщення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пунктом 3 статті 631 Цивільного Кодексу України, статтею 287.1. Податкового Кодексу України, на підставі рішення сесії міської ради №3451 від 30.01.2014р. «Про надання дозволу на складання проекту землеустрою щодо відведення земельної ділянки гр. Суховій Н.Ф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гр. Сухової Н.Ф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 землеустрою та передачу в оренду земельної ділянки </w:t>
      </w:r>
      <w:r>
        <w:rPr>
          <w:lang w:val="uk-UA"/>
        </w:rPr>
        <w:t xml:space="preserve">під частку об’єкту – відкрита автостоянка, майстерні по ремонту автомобілів з побутовими приміщеннями, бокси та підсобне приміщення, </w:t>
      </w:r>
      <w:r>
        <w:rPr>
          <w:color w:val="000000"/>
          <w:lang w:val="uk-UA"/>
        </w:rPr>
        <w:t>що знаходяться у власності гр. Сухової Ніни Федорівн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ідповідно до Договору  дарування 58/100 часток об’єкту нерухомого майна – відкритої автостоянки, майстерень по ремонту автомобілів з побутовими приміщеннями, боксів та підсобного приміщення ВРС №303536 від 12.07.2012р., зареєстрованого</w:t>
      </w:r>
      <w:r>
        <w:rPr>
          <w:lang w:val="uk-UA"/>
        </w:rPr>
        <w:t xml:space="preserve">  </w:t>
      </w:r>
      <w:r>
        <w:rPr>
          <w:color w:val="000000"/>
          <w:lang w:val="uk-UA"/>
        </w:rPr>
        <w:t xml:space="preserve">КП «СБТІ»  30.07.2012р., реєстраційний номер: 21403000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за адресою: м. Сєвєродонецьк, вул. Новікова, буд. 6-в, що пропонується до передачі в оренду, є частиною земельної ділянки загальною площею 0,4188 га, яка раніше  надавалась в оренду гр. Суховій Н.Ф. (Договір оренди землі №4412900000:07:001:0041 від 08.07.2013р., та </w:t>
      </w:r>
      <w:r>
        <w:rPr>
          <w:lang w:val="uk-UA"/>
        </w:rPr>
        <w:t>рішенням сесії Сєвєродонецької міської ради  №3995 від 26.06.2014р. право оренди їй на цю земельну ділянку було припинено</w:t>
      </w:r>
      <w:r>
        <w:rPr>
          <w:color w:val="000000"/>
          <w:lang w:val="uk-UA"/>
        </w:rPr>
        <w:t>), розглянувши матеріали, представлені відділом земельних відносин, згідно пропозицій (протокол  №     від    2016р.)  постійної комісії 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гр. Суховій  Ніні Федор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роект землеустрою щодо відведення земельної ділянки та умови її відведення, визначені в цьому проекті, </w:t>
      </w:r>
      <w:r>
        <w:rPr>
          <w:lang w:val="uk-UA"/>
        </w:rPr>
        <w:t>під частку об’єкту – відкрита автостоянка, майстерні по ремонту автомобілів з побутовими приміщеннями, бокси та підсобне приміщення, за адресою: Луганська обл., м. Сєвєродонецьк, вулиця Новікова, будинок 6-в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Передати гр. </w:t>
      </w:r>
      <w:r>
        <w:rPr>
          <w:color w:val="000000"/>
          <w:lang w:val="uk-UA"/>
        </w:rPr>
        <w:t>Суховій  Ніні Федорівні</w:t>
      </w:r>
      <w:r>
        <w:rPr>
          <w:lang w:val="uk-UA"/>
        </w:rPr>
        <w:t xml:space="preserve">  в оренду, строком на 25  (двадцять п’ять) років, земельну ділянку, кадастровий номер 4412900000:07:001:0046, площею 0,2230 га,  під частку об’єкту – відкрита автостоянка, майстерні по ремонту автомобілів з побутовими приміщеннями, бокси та підсобне приміщення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а адресою: Луганська обл.,                                      м. Сєвєродонецьк, вулиця Новікова, будинок 6-в, </w:t>
      </w:r>
      <w:r>
        <w:rPr>
          <w:color w:val="000000"/>
          <w:lang w:val="uk-UA"/>
        </w:rPr>
        <w:t xml:space="preserve">за рахунок земель не наданих у власність або користування в межах м. Сєвєродонецьк,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 обслуговування  будівель торгівлі; функціональне використання земельної ділянки - землі комерційного використання (під частку об’єкту – відкрита автостоянка, майстерні по ремонту автомобілів з побутовими приміщеннями, бокси та підсобне приміщення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  Зобов’язати гр. Сухову  Ніну Федорівн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місячний термін укласти у письмовій формі договір оренди землі та здійснити заходи 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земельних відносин підготувати проект договору оренди землі з дати фактичного користування  земельною ділянко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sectPr>
      <w:type w:val="nextPage"/>
      <w:pgSz w:w="11906" w:h="16838"/>
      <w:pgMar w:left="1701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2:00Z</dcterms:created>
  <dc:creator>Шепель</dc:creator>
  <dc:description/>
  <cp:keywords/>
  <dc:language>en-US</dc:language>
  <cp:lastModifiedBy>Admin</cp:lastModifiedBy>
  <cp:lastPrinted>2015-06-08T13:34:00Z</cp:lastPrinted>
  <dcterms:modified xsi:type="dcterms:W3CDTF">2016-03-24T11:29:00Z</dcterms:modified>
  <cp:revision>852</cp:revision>
  <dc:subject/>
  <dc:title>СЄВЄРОДОНЕЦЬКА МІСЬКА РАДА</dc:title>
</cp:coreProperties>
</file>