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СЬОМОГО СКЛИКАННЯ 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__________________(чергова) сесія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ІШЕННЯ № 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«    »   ___________  2016 ро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м. Сєвєродонець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ро організаційне та фінансове забезпеч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ведення міського етапу Всеукраїнськ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тячо-юнацької військово - патріотичної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гри «Сокіл» («Джура») та участі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бласному етап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еруючись ст. 32, 36 Закону України «Про місцеве самоврядування в Україні», на виконання Указу Президента України від 12.06.2015 р. № 334/2015  «Про заходи щодо поліпшення національно-патріотичного виховання дітей та молоді», Концепції національно-патріотичного виховання дітей і молоді, затвердженої наказом Міністерства освіти і науки України від 16.06.2015 № 641,  наказу Міністерства освіти і науки України від 31.03.2014 № 276 «Про внесення змін до Положення про Всеукраїнську дитячо- юнацьку військово-патріотичну гру «Сокіл» («Джура»)»,    наказу Департаменту освіти і науки Луганської облдержадміністрації від 31.12.2015 р. № 473 «Про організацію та проведення ІІ (обласного) етапу Всеукраїнської дитячо-юнацької військово-патріотичної гри «Сокіл» («Джура»),  рішення сесії Сєвєродонецької міської ради від 27.01.2012 року № 1271 «Про затвердження міської Комплексної програми «Молодь Сєвєродонецька» на 2012-2016 роки», рішення сесії Сєвєродонецької міської ради від 25 жовтня 2012 року № 2099 «Про затвердження міської Комплексної програми «Патріот Сєвєродонецька» на 2013-2016 роки»,  відповідно до Положення про проведення міського етапу Всеукраїнської дитячо-юнацької військово – патріотичної гри «Сокіл» («Джура»), з метою розвитку почуття патріотизму, набуття учнями знань, умінь, навичок, необхідних у армійському та повсякденному житті, на засадах духовності, культурно-історичної та військової спадщини українського народу; забезпечення належної організації, проведення та фінансування міського етапу Всеукраїнської дитячо-юнацької військово-патріотичної гри «Сокіл» («Джура») та участі в обласному етапі  Сєвєродонецька міськ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Затвердити кошториси витрат на  проведення міського етапу Всеукраїнської дитячо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юнацької військово-патріотичної гри «Сокіл» («Джура»)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 участь в обласному етап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(додатки 1, 2, 3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Фінансовому управлінню Сєвєродонецької міської ради профінансувати витрати на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проведення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го етапу Всеукраїнської дитячо-юнацької  військово-патріотичної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гри «Сокіл» («Джура») та участь в обласному етапі згідно з кошторисами витра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Відділу освіти Сєвєродонецької міської ради забезпечити виконання заходів згідно з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ошторисами витрат на підвезення учасників, придбання спорядження та обладнання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ля проведення міського етапу та участі в обласному етапі Всеукраїнської військово-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атріотичної гри «Сокіл» («Джура») та   щодо нагородження переможців та призерів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ого  етап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П «Комбінат шкільного харчування» Сєвєродонецької міської ради забезпечит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виконання заходів згідно з кошторисом витрат щодо  харчування учасників  місь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етапу Всеукраїнської дитячо-юнацької військово – патріотичної гри «Сокіл» («Джура»)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. 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6. Контроль за виконанням цього рішення покласти на постійну комісію з  питань охорони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доров’я та соціального захисту населення, освіти, культури, духовності, фізкультури,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спорту, молодіжної політики.</w:t>
      </w:r>
    </w:p>
    <w:p>
      <w:pPr>
        <w:pStyle w:val="Normal"/>
        <w:spacing w:lineRule="auto" w:line="240" w:before="0" w:after="0"/>
        <w:ind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.о. міського голови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         </w:t>
        <w:tab/>
        <w:tab/>
        <w:t xml:space="preserve">                   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Г.В. Пригеб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Підготував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відділу освіти  </w:t>
        <w:tab/>
        <w:tab/>
        <w:tab/>
        <w:tab/>
        <w:tab/>
        <w:tab/>
        <w:tab/>
        <w:t xml:space="preserve">Каширіна О.Г.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згодж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ступник міського голови   </w:t>
        <w:tab/>
        <w:tab/>
        <w:tab/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.В.Зарец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фінансового управління</w:t>
        <w:tab/>
        <w:tab/>
        <w:tab/>
        <w:t xml:space="preserve">  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.І. Багрінц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ступник голови постійної депутатської комісії</w:t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 питань охорони здоров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я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а соціального захисту населення,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льтури, духовності, фізкультури,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порту, молодіжної політики</w:t>
        <w:tab/>
        <w:tab/>
        <w:tab/>
        <w:tab/>
        <w:tab/>
        <w:tab/>
        <w:t>С.А.Войтенко</w:t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ректор департамент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 юридичних питань та контролю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.О. Мурахов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0" w:after="0"/>
        <w:rPr/>
      </w:pPr>
      <w:r>
        <w:rPr>
          <w:rFonts w:eastAsia="Calibri"/>
          <w:color w:val="000000"/>
          <w:lang w:val="uk-UA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одаток 1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 рішення_________(чергової) сесії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євєродонецької міської рад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ьомого скликання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 ________________ №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ОШТОРИС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трат на </w:t>
      </w:r>
      <w:r>
        <w:rPr>
          <w:rFonts w:cs="Times New Roman" w:ascii="Times New Roman" w:hAnsi="Times New Roman"/>
          <w:b/>
          <w:sz w:val="24"/>
          <w:szCs w:val="24"/>
        </w:rPr>
        <w:t>підвезення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учасників, придбання спорядження та обладнання для проведення міського етапу та участі в обласному етап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сеукраїнської військово-патріотичної  гри «Сокіл» («Джура»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Для проведення  міського етап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40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винтівки  - 6 шт. х 2000 грн. = 12000 грн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40" w:hanging="36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мети - 30 шт. х 700 грн. = 21000 грн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40" w:hanging="36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ремати - 100 шт. х 200 грн. = 20000 грн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40" w:hanging="36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альники -100 шт. х 300 грн. =  30000 грн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40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отузки - 100 м х 16 грн. = 1600 грн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40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арабіни - 100 шт. х  80 грн. = 8000 грн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40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трахувальні системи - 24 комплекти  х 750 грн. = 18000 грн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40" w:hanging="36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паси - 20 шт. х 100 грн. = 2000 грн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40" w:hanging="36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ркування - 600 м = 300 грн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40" w:hanging="36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отли - 10 шт. х 220 грн. = 2200 грн.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40" w:hanging="36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риноги - 10 шт. х 160 грн. = 1600 грн.</w:t>
      </w:r>
    </w:p>
    <w:p>
      <w:pPr>
        <w:pStyle w:val="Style15"/>
        <w:spacing w:lineRule="auto" w:line="360" w:before="0" w:after="0"/>
        <w:ind w:left="0" w:firstLine="180"/>
        <w:contextualSpacing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2.  Підвезення учасників -10379 грн. 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Всього: 127 079 грн.</w:t>
      </w:r>
    </w:p>
    <w:p>
      <w:pPr>
        <w:pStyle w:val="Style15"/>
        <w:spacing w:lineRule="auto" w:line="360" w:before="0" w:after="0"/>
        <w:ind w:left="0" w:firstLine="18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>Для участі в обласному етапі:</w:t>
      </w:r>
    </w:p>
    <w:p>
      <w:pPr>
        <w:pStyle w:val="Style15"/>
        <w:spacing w:lineRule="auto" w:line="360" w:before="0" w:after="0"/>
        <w:ind w:left="0" w:firstLine="180"/>
        <w:contextualSpacing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. Прапор рою – 1000 грн.</w:t>
      </w:r>
    </w:p>
    <w:p>
      <w:pPr>
        <w:pStyle w:val="Style15"/>
        <w:spacing w:lineRule="auto" w:line="360" w:before="0" w:after="0"/>
        <w:ind w:left="0" w:firstLine="180"/>
        <w:contextualSpacing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. Форма для членів команди: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firstLine="180"/>
        <w:contextualSpacing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країнські костюми - 10 шт. х 2000 грн. = 20000 грн.,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firstLine="180"/>
        <w:contextualSpacing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портивні костюми - 10 шт. х 600 грн. = 6000 грн.,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firstLine="180"/>
        <w:contextualSpacing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Футболки - 10 шт. х 100 грн. = 1000 грн.</w:t>
      </w:r>
    </w:p>
    <w:p>
      <w:pPr>
        <w:pStyle w:val="Style15"/>
        <w:spacing w:lineRule="auto" w:line="360" w:before="0" w:after="0"/>
        <w:ind w:left="0" w:firstLine="18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3. Харчування команди - 10 чол. х 60 грн. х 3 дні = 1800 грн.            </w:t>
      </w:r>
    </w:p>
    <w:p>
      <w:pPr>
        <w:pStyle w:val="Style15"/>
        <w:spacing w:lineRule="auto" w:line="360" w:before="0" w:after="0"/>
        <w:ind w:left="0" w:firstLine="18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Проїзд команди (м.Сєвєродонецьк - м. Кремінна- м.Сєвєродонецьк)- 3000 грн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сього: 32 800 грн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сього за кошторисом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159 879 грн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(сто п’ятдесят дев’ять тисяч вісімсот сімдесят дев’ять грн.,00 коп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spacing w:before="0" w:after="0"/>
        <w:ind w:left="4956" w:hanging="0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одаток 2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 рішення_________(чергової) сесії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євєродонецької міської рад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ьомого скликання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 ________________ №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ОШТОРИ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трат щодо  нагородження переможців та призерів міського етап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сеукраїнської дитячо-юнацької військово – патріотичної гри «Сокіл» («Джура»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53"/>
        <w:gridCol w:w="3463"/>
        <w:gridCol w:w="1059"/>
        <w:gridCol w:w="1275"/>
        <w:gridCol w:w="115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та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Ціна (грн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ількість (шт.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ума (грн.)</w:t>
            </w:r>
          </w:p>
        </w:tc>
      </w:tr>
      <w:tr>
        <w:trPr>
          <w:trHeight w:val="10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лектуальна гра-вікторина «Відун»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місце – казан з триного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місце – каза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місц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каза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4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0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530 </w:t>
            </w:r>
          </w:p>
        </w:tc>
      </w:tr>
      <w:tr>
        <w:trPr>
          <w:trHeight w:val="8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агання «Перетягування линви»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 місце – м’яч волейбольни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місце – м’яч волейбольн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місце – м’яч волейбольн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20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20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2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960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Теренова гра»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місце – компас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місце – компас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 місц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а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70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70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630  </w:t>
            </w:r>
          </w:p>
        </w:tc>
      </w:tr>
      <w:tr>
        <w:trPr>
          <w:trHeight w:val="31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ільба з пневматичної зброї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місце – гвинтів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місце – м’яч волейболь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’яч баскетбольн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місце – м’яч волейбольн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00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20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60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2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3000  </w:t>
            </w:r>
          </w:p>
        </w:tc>
      </w:tr>
      <w:tr>
        <w:trPr>
          <w:trHeight w:val="20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ристсько–спортивна смуга перешкод за козацькою легендою «Козацькими стежинами»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місце – стіл розкладн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зан з триногою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 місц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тіл розкладн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зан з триногою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 місц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тіл розкладн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зан з триногою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50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40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50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30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50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2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740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курс строю та пісні «Впоряд»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місце – м’яч баскетбольн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місце – м’яч баскетбольн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місце – м’яч баскетбольн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90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50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070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ня першої долікарської допомоги «Рятівник»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місце – карема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місце – каремат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місц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карема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20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20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2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660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йове розгортання та гасіння пожежі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місце – м’яч баскетбольн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місце – м’яч баскетбольн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місце – м’яч баскетбольн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90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50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070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Ватра»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місце – газовий бал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зова піч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 місце – сидушка  туристичн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місце – сидушка  туристич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20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40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0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0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960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Добрі справи»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місце – м’яч баскетбольн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місце – м’яч баскетбольн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місце – м’яч баскетбольн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90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50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070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бирання та збирання АК–7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місце – термосум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’яч волейбольн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 місце – м’яч баскетбольн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місце - м’яч волейбольн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50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20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30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2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220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активну участь у грі «Сокіл» («Джура»)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ема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ас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20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1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1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3190  </w:t>
            </w:r>
          </w:p>
        </w:tc>
      </w:tr>
      <w:tr>
        <w:trPr>
          <w:trHeight w:val="17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окомандні місця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місце – намет туристич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місце – намет туристич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місце – намет туристич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едалі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мо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700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500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500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2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0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0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5440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СЬОГО за кошторисом           22 540.00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Двадцять дві тисячі п’ятсот сорок грн. 00 коп.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одаток 3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 рішення_________(чергової) сесії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євєродонецької міської рад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ьомого скликання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 ________________ №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ШТОРИС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итрат щодо організації харчування учасник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іського етап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сеукраїнської дитячо-юнацько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ійськово – патріотичної гри «Сокіл» («Джура»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гідно з калькуляцією, наданою КП «Комбінат шкільного харчування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уп польовий  - (100 л) = 4080 грн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ухий пайок - 150 шт. х 10 грн. 50 коп. = 1575 гр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сього за кошторисо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5655 гр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п’ять тисяч шістсот п’ятдесят п’ять грн. 00 коп.)</w:t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32:00Z</dcterms:created>
  <dc:creator>Натали</dc:creator>
  <dc:description/>
  <cp:keywords/>
  <dc:language>en-US</dc:language>
  <cp:lastModifiedBy>PC5</cp:lastModifiedBy>
  <cp:lastPrinted>2016-04-06T10:19:00Z</cp:lastPrinted>
  <dcterms:modified xsi:type="dcterms:W3CDTF">2016-04-06T07:20:00Z</dcterms:modified>
  <cp:revision>5</cp:revision>
  <dc:subject/>
  <dc:title> СЄВЄРОДОНЕЦЬКА МІСЬКА РАДА</dc:title>
</cp:coreProperties>
</file>