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динадцята (чергова) 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 І Ш Е Н Н Я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28 »  квітня 2016 року</w:t>
      </w:r>
    </w:p>
    <w:p>
      <w:pPr>
        <w:pStyle w:val="Normal"/>
        <w:rPr/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внесення змін до рішення</w:t>
        <w:br/>
        <w:t xml:space="preserve">1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</w:t>
        <w:br/>
        <w:t xml:space="preserve">від 10.12.2015 р. № 6 «Про обрання </w:t>
        <w:br/>
        <w:t>персонального складу постійних</w:t>
        <w:br/>
        <w:t xml:space="preserve">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» та </w:t>
        <w:br/>
        <w:t xml:space="preserve">до рішення 1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</w:t>
        <w:br/>
        <w:t>від 24.12.2015 р. № 11 «Про внесення змін до</w:t>
        <w:br/>
        <w:t xml:space="preserve">рішення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</w:t>
        <w:br/>
        <w:t xml:space="preserve">від 10.12.2015 р. № 6  «Про обрання </w:t>
        <w:br/>
        <w:t>персонального складу постійних</w:t>
        <w:br/>
        <w:t xml:space="preserve">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»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Керуючись  п. 1.2 ст. 26, п.п. 2,3 ст. 47 Закону України «Про місцеве самоврядування в Україні», ст. 5.1. Регламенту роботи Сєвєродонецької міської ради </w:t>
        <w:br/>
      </w:r>
      <w:r>
        <w:rPr>
          <w:sz w:val="24"/>
          <w:lang w:val="en-US"/>
        </w:rPr>
        <w:t>V</w:t>
      </w:r>
      <w:r>
        <w:rPr>
          <w:sz w:val="24"/>
        </w:rPr>
        <w:t>ІІ скликання, Сєвєродонецька міська ра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1. Внести зміни до п.1 рішення першої сесії міської ради від </w:t>
        <w:br/>
        <w:t xml:space="preserve">10.12.2015 р. № 6 «Про обрання персонального складу  постійних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», а саме: 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1.1. вивести зі складу комісії з питань планування бюджету та фінансів  </w:t>
      </w:r>
      <w:r>
        <w:rPr>
          <w:b/>
          <w:sz w:val="24"/>
        </w:rPr>
        <w:t>Зарецького Сергія Вікторовича</w:t>
      </w:r>
      <w:r>
        <w:rPr>
          <w:sz w:val="24"/>
        </w:rPr>
        <w:t>, обраного від Сєвєродонецької міської організації політичної партії «Наш край»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2. ввести до складу комісії з питань планування бюджету та фінансів  </w:t>
      </w:r>
      <w:r>
        <w:rPr>
          <w:b/>
          <w:sz w:val="24"/>
        </w:rPr>
        <w:t>Старікова Євгена Вікторовича</w:t>
      </w:r>
      <w:r>
        <w:rPr>
          <w:sz w:val="24"/>
        </w:rPr>
        <w:t>, обраного від Сєвєродонецької міської організації політичної партії «Наш край»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3. вивести зі складу комісії по забезпеченню законності, правопорядку, охорони прав, свобод та законних інтересів громадян </w:t>
      </w:r>
      <w:r>
        <w:rPr>
          <w:b/>
          <w:sz w:val="24"/>
        </w:rPr>
        <w:t>Журбу Юрія Анатолійовича</w:t>
      </w:r>
      <w:r>
        <w:rPr>
          <w:sz w:val="24"/>
        </w:rPr>
        <w:t>,  обраного від Сєвєродонецької міської організації політичної партії «Опозиційний блок»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4.  ввести до складу комісії по забезпеченню законності, правопорядку, охорони прав, свобод та законних інтересів громадян </w:t>
      </w:r>
      <w:r>
        <w:rPr>
          <w:b/>
          <w:sz w:val="24"/>
        </w:rPr>
        <w:t xml:space="preserve">Шатрову Людмилу Василівну, </w:t>
      </w:r>
      <w:r>
        <w:rPr>
          <w:sz w:val="24"/>
        </w:rPr>
        <w:t xml:space="preserve"> обрану від Сєвєродонецької міської організації політичної партії «Опозиційний блок»;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2. Внести зміни до п. 1.4 рішення першої сесії міської ради від </w:t>
        <w:br/>
        <w:t xml:space="preserve">24.12.2015 р. № 11 «Про внесення змін до рішення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від 10.12.2015 р. № 6 «Про обрання персонального складу  постійних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», а саме: 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2.1. вивести зі складу комісії з промисловості, транспорту та зв’язку, економічного розвитку, інвестицій, міжнародного співробітництва </w:t>
      </w:r>
      <w:r>
        <w:rPr>
          <w:b/>
          <w:sz w:val="24"/>
        </w:rPr>
        <w:t>Яроша Олексія Івановича</w:t>
      </w:r>
      <w:r>
        <w:rPr>
          <w:sz w:val="24"/>
        </w:rPr>
        <w:t>, обраного від Сєвєродонецької міської організації Радикальної партії Олега Ляшка;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2.2. ввести до складу комісії з промисловості, транспорту та зв’язку, економічного розвитку, інвестицій, міжнародного співробітництва </w:t>
      </w:r>
      <w:r>
        <w:rPr>
          <w:b/>
          <w:sz w:val="24"/>
        </w:rPr>
        <w:t>Сафронову Ірину Олександрівну</w:t>
      </w:r>
      <w:r>
        <w:rPr>
          <w:sz w:val="24"/>
        </w:rPr>
        <w:t>, обрану від Сєвєродонецької міської організації Радикальної партії Олега Ляшка.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3. Рішення першої сесії міської ради від 24.12.2015 р. № 11 «Про внесення змін до рішення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від 10.12.2015 р. № 6 «Про обрання персонального складу  постійних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» вважати таким, що втратило чинність.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>4.    Рішення підлягає оприлюдненню.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bCs/>
          <w:sz w:val="24"/>
        </w:rPr>
        <w:t xml:space="preserve">5.  </w:t>
      </w:r>
      <w:r>
        <w:rPr>
          <w:sz w:val="24"/>
        </w:rPr>
        <w:t>Контроль за виконанням даного рішення покласти на комісію мандатну, з питань депутатської діяльності, етики, по роботі ради та гласності.</w:t>
      </w:r>
    </w:p>
    <w:p>
      <w:pPr>
        <w:pStyle w:val="Normal"/>
        <w:rPr/>
      </w:pPr>
      <w:r>
        <w:rPr/>
        <w:br/>
        <w:br/>
      </w:r>
      <w:r>
        <w:rPr>
          <w:b/>
          <w:lang w:val="uk-UA"/>
        </w:rPr>
        <w:t>Секретар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03" w:hanging="703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Г.В. Приге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3" w:hanging="703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703"/>
        <w:jc w:val="both"/>
        <w:rPr>
          <w:lang w:val="uk-UA"/>
        </w:rPr>
      </w:pPr>
      <w:r>
        <w:rPr>
          <w:lang w:val="uk-UA"/>
        </w:rPr>
        <w:t>Голова постійної комісії мандатної,</w:t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з питань депутатської діяльності, </w:t>
        <w:br/>
        <w:t xml:space="preserve">етики, по роботі ради і гласності </w:t>
        <w:tab/>
        <w:tab/>
        <w:tab/>
        <w:tab/>
        <w:tab/>
        <w:tab/>
        <w:t>О.С. Ніжель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Директор департаменту з юридичних</w:t>
        <w:tab/>
        <w:tab/>
        <w:tab/>
        <w:tab/>
        <w:tab/>
      </w:r>
    </w:p>
    <w:p>
      <w:pPr>
        <w:pStyle w:val="Normal"/>
        <w:rPr>
          <w:szCs w:val="19"/>
          <w:lang w:val="uk-UA"/>
        </w:rPr>
      </w:pPr>
      <w:r>
        <w:rPr>
          <w:szCs w:val="22"/>
          <w:lang w:val="uk-UA"/>
        </w:rPr>
        <w:t>питань та контролю</w:t>
        <w:tab/>
        <w:tab/>
        <w:tab/>
        <w:tab/>
        <w:tab/>
        <w:tab/>
        <w:tab/>
        <w:tab/>
        <w:t>О.О. Мураховський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4:00Z</dcterms:created>
  <dc:creator>Ефименко</dc:creator>
  <dc:description/>
  <dc:language>en-US</dc:language>
  <cp:lastModifiedBy>userMdr1148</cp:lastModifiedBy>
  <cp:lastPrinted>2016-04-26T10:22:00Z</cp:lastPrinted>
  <dcterms:modified xsi:type="dcterms:W3CDTF">2016-04-26T08:10:00Z</dcterms:modified>
  <cp:revision>4</cp:revision>
  <dc:subject/>
  <dc:title>СЄВЄРОДОНЕЦЬКА МІСЬКА РАДА              Проект</dc:title>
</cp:coreProperties>
</file>