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гр. Коротич А.Д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3 Земельного Кодексу України, розглянувши звернення гр. Коротич Анжели Дмитрівни про надання дозволу на розроблення проекту землеустрою щодо відведення в користування земельної ділянки під окремий вхід та приямки до нежитлового приміщення за адресою: м.Сєвєродонецьк, вулиця Курчатова, будинок 30, Свідоцтво про право власності на нерухоме майно від 07.05.2014р. (серія САК №889919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адати дозвіл гр. Коротич Анжелі Дмитрівні на розроблення проекту землеустрою щодо відведення земельної ділянки в користування на умовах оренди під окремий вхід та приямки до нежитлового приміщення за адресою: м. Сєвєродонецьк, вулиця Курчатова, будинок 30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Коротич Анжелі Дмитрівні  протягом року з часу прийняття даного рішення звернутись до Сєвєродонецької міської ради в передбаченому законодавством порядку з необхідним пакетом документів для затвердження проекту землеустрою щодо відведення земельної ділянки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разі невиконання пункту 2 даного рішення , дане рішення є таким що втратило чинність.</w:t>
      </w:r>
    </w:p>
    <w:p>
      <w:pPr>
        <w:pStyle w:val="Normal"/>
        <w:numPr>
          <w:ilvl w:val="0"/>
          <w:numId w:val="2"/>
        </w:numPr>
        <w:ind w:left="0" w:right="236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right="23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 міського голови                                             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 xml:space="preserve">Г.В.Пригеба  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Начальник ВМтаА                                                                                      В.В.Волошин                                                       </w:t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0:00Z</dcterms:created>
  <dc:creator>Спирин</dc:creator>
  <dc:description/>
  <cp:keywords/>
  <dc:language>en-US</dc:language>
  <cp:lastModifiedBy>Admin</cp:lastModifiedBy>
  <cp:lastPrinted>2016-04-27T10:14:00Z</cp:lastPrinted>
  <dcterms:modified xsi:type="dcterms:W3CDTF">2016-04-27T08:45:00Z</dcterms:modified>
  <cp:revision>60</cp:revision>
  <dc:subject/>
  <dc:title>               Сєвєродонецька міська Рада народних депутатів</dc:title>
</cp:coreProperties>
</file>