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jc w:val="right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rPr/>
      </w:pPr>
      <w:r>
        <w:rPr>
          <w:b/>
          <w:sz w:val="24"/>
          <w:szCs w:val="24"/>
          <w:lang w:val="uk-UA"/>
        </w:rPr>
        <w:t xml:space="preserve">                            </w:t>
      </w:r>
      <w:r>
        <w:rPr>
          <w:b/>
          <w:sz w:val="24"/>
          <w:szCs w:val="24"/>
          <w:lang w:val="uk-UA"/>
        </w:rPr>
        <w:t>2016</w:t>
      </w:r>
      <w:r>
        <w:rPr>
          <w:b/>
          <w:bCs/>
          <w:color w:val="000000"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rPr>
          <w:rFonts w:ascii="MS Sans Serif;Times New Roman" w:hAnsi="MS Sans Serif;Times New Roman" w:cs="MS Sans Serif;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4"/>
          <w:szCs w:val="24"/>
          <w:lang w:val="uk-UA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60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  утворення  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  <w:lang w:val="uk-UA"/>
              </w:rPr>
              <w:t>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омісії по вирішенню земельних спорів у межах Сєвєродонецької міської ради щодо меж  земельних  ділянок,   що перебуваю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jc w:val="both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власності і користуванні громадян, та додержання громадянами правил добросусідства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jc w:val="both"/>
              <w:rPr>
                <w:rFonts w:ascii="MS Sans Serif;Times New Roman" w:hAnsi="MS Sans Serif;Times New Roman" w:cs="MS Sans Serif;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rPr>
                <w:rFonts w:ascii="MS Sans Serif;Times New Roman" w:hAnsi="MS Sans Serif;Times New Roman" w:cs="MS Sans Serif;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Керуючись   статтями 12, 158, 159, 160, 161, главою 17  </w:t>
      </w:r>
      <w:r>
        <w:rPr>
          <w:color w:val="000000"/>
          <w:sz w:val="24"/>
          <w:szCs w:val="24"/>
          <w:lang w:val="uk-UA"/>
        </w:rPr>
        <w:t xml:space="preserve">Земельного Кодексу України, статтею 26  Закону України  «Про місцеве самоврядування в Україні», 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враховуючи необхідність внесення змін  </w:t>
      </w:r>
      <w:r>
        <w:rPr>
          <w:sz w:val="24"/>
          <w:szCs w:val="24"/>
          <w:lang w:val="uk-UA"/>
        </w:rPr>
        <w:t>до існуючого складу к</w:t>
      </w:r>
      <w:r>
        <w:rPr>
          <w:color w:val="000000"/>
          <w:sz w:val="24"/>
          <w:szCs w:val="24"/>
          <w:lang w:val="uk-UA"/>
        </w:rPr>
        <w:t>омісії по вирішенню земельних спорів у межах Сєвєродонецької міської ради щодо меж  земельних  ділянок,   що перебувають  у власності і користуванні громадян, та додержання громадянами правил добросусідства,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  <w:lang w:val="uk-UA"/>
        </w:rPr>
        <w:t xml:space="preserve">у новому складі, </w:t>
      </w:r>
      <w:r>
        <w:rPr>
          <w:sz w:val="24"/>
          <w:szCs w:val="24"/>
          <w:lang w:val="uk-UA"/>
        </w:rPr>
        <w:t xml:space="preserve"> який було затверджено рішенням сесії Сєвєродонецької міської ради </w:t>
      </w:r>
      <w:r>
        <w:rPr>
          <w:color w:val="000000"/>
          <w:sz w:val="24"/>
          <w:szCs w:val="24"/>
          <w:lang w:val="uk-UA"/>
        </w:rPr>
        <w:t xml:space="preserve">№2518 від 21.02.2013р., з урахуванням змін до цього складу, внесених Рішенням сесії міської ради </w:t>
      </w:r>
      <w:r>
        <w:rPr>
          <w:bCs/>
          <w:color w:val="000000"/>
          <w:sz w:val="24"/>
          <w:lang w:val="uk-UA"/>
        </w:rPr>
        <w:t>№</w:t>
      </w:r>
      <w:r>
        <w:rPr>
          <w:color w:val="000000"/>
          <w:sz w:val="24"/>
          <w:szCs w:val="24"/>
          <w:lang w:val="uk-UA"/>
        </w:rPr>
        <w:t>4221 від 27.11.2014р., згідно пропозицій    (протокол №15 від  23.03.2016р.) постійної комісії з питань будівництва, архітектури, земельних відносин, охорони навколишнього середовища та розвитку селищ,</w:t>
      </w:r>
      <w:r>
        <w:rPr>
          <w:sz w:val="24"/>
          <w:szCs w:val="24"/>
          <w:lang w:val="uk-UA"/>
        </w:rPr>
        <w:t xml:space="preserve"> 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міська ра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b/>
          <w:bCs/>
          <w:sz w:val="24"/>
          <w:szCs w:val="24"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1. Утворити Комісію  </w:t>
      </w:r>
      <w:r>
        <w:rPr>
          <w:color w:val="000000"/>
          <w:sz w:val="24"/>
          <w:szCs w:val="24"/>
          <w:lang w:val="uk-UA"/>
        </w:rPr>
        <w:t>по вирішенню земельних спорів у межах Сєвєродонецької міської ради щодо меж  земельних  ділянок,   що перебувають у власності і користуванні громадян,               та додержання  громадянами правил добросусідства,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у складі,  згідно з додатком,  (Додаток 1)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2. Затвердити Положення  про Комісію  </w:t>
      </w:r>
      <w:r>
        <w:rPr>
          <w:color w:val="000000"/>
          <w:sz w:val="24"/>
          <w:szCs w:val="24"/>
          <w:lang w:val="uk-UA"/>
        </w:rPr>
        <w:t>по вирішенню земельних спорів у межах Сєвєродонецької міської ради щодо меж  земельних ділянок, що перебувають у                               власності і користуванні громадян,   та додержання  громадянами правил добросусідства,</w:t>
      </w:r>
      <w:r>
        <w:rPr>
          <w:color w:val="FF0000"/>
          <w:sz w:val="24"/>
          <w:szCs w:val="24"/>
          <w:lang w:val="uk-UA"/>
        </w:rPr>
        <w:t xml:space="preserve">                                          </w:t>
      </w:r>
      <w:r>
        <w:rPr>
          <w:color w:val="000000"/>
          <w:sz w:val="24"/>
          <w:szCs w:val="24"/>
          <w:lang w:val="uk-UA"/>
        </w:rPr>
        <w:t>(Додаток  2)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3. Р</w:t>
      </w:r>
      <w:r>
        <w:rPr>
          <w:color w:val="000000"/>
          <w:sz w:val="24"/>
          <w:szCs w:val="24"/>
          <w:lang w:val="uk-UA"/>
        </w:rPr>
        <w:t xml:space="preserve">ішення сесій міської ради №2518 від 21.02.2013р. </w:t>
      </w:r>
      <w:r>
        <w:rPr>
          <w:bCs/>
          <w:color w:val="000000"/>
          <w:sz w:val="24"/>
          <w:lang w:val="uk-UA"/>
        </w:rPr>
        <w:t>«Про утворення  Комісії по вирішенню земельних спорів у межах Сєвєродонецької міської ради щодо меж  земельних  ділянок,   що перебувають у власності і користуванні громадян, та додержання громадянами правил добросусідства, у новому складі» та  №</w:t>
      </w:r>
      <w:r>
        <w:rPr>
          <w:color w:val="000000"/>
          <w:sz w:val="24"/>
          <w:szCs w:val="24"/>
          <w:lang w:val="uk-UA"/>
        </w:rPr>
        <w:t>4221 від 27.11.2014р. «Про внесення змін до складу комісій з питань земельних відносин»,</w:t>
      </w:r>
      <w:r>
        <w:rPr>
          <w:sz w:val="24"/>
          <w:szCs w:val="24"/>
          <w:lang w:val="uk-UA"/>
        </w:rPr>
        <w:t xml:space="preserve"> вважати такими, що втратили чинність.</w:t>
      </w: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</w:t>
      </w:r>
      <w:r>
        <w:rPr>
          <w:color w:val="000000"/>
          <w:sz w:val="24"/>
          <w:szCs w:val="24"/>
          <w:lang w:val="uk-UA"/>
        </w:rPr>
        <w:t xml:space="preserve">4.   Дане    рішення  підлягає оприлюдненню.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firstLine="18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lang w:val="uk-UA"/>
        </w:rPr>
        <w:t xml:space="preserve"> </w:t>
      </w:r>
      <w:r>
        <w:rPr>
          <w:b/>
          <w:sz w:val="24"/>
          <w:szCs w:val="24"/>
          <w:lang w:val="uk-UA"/>
        </w:rPr>
        <w:t>В.о. міського</w:t>
      </w:r>
      <w:r>
        <w:rPr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голови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firstLine="360"/>
        <w:rPr>
          <w:rFonts w:ascii="MS Sans Serif;Times New Roman" w:hAnsi="MS Sans Serif;Times New Roman" w:cs="MS Sans Serif;Times New Roman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first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first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first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даток 1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рішення сесії міської ради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№           </w:t>
      </w:r>
      <w:r>
        <w:rPr>
          <w:sz w:val="22"/>
          <w:szCs w:val="22"/>
          <w:lang w:val="uk-UA"/>
        </w:rPr>
        <w:t>від             2016р</w:t>
      </w:r>
      <w:r>
        <w:rPr>
          <w:sz w:val="24"/>
          <w:lang w:val="uk-UA"/>
        </w:rPr>
        <w:t>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  <w:lang w:val="uk-UA"/>
        </w:rPr>
        <w:t>С К Л А Д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426" w:leader="none"/>
          <w:tab w:val="left" w:pos="993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ьшанський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color w:val="000000"/>
                <w:sz w:val="24"/>
                <w:szCs w:val="24"/>
              </w:rPr>
              <w:t>аступник міського голови, начальник ФКМ  міської ради</w:t>
            </w:r>
            <w:r>
              <w:rPr>
                <w:sz w:val="24"/>
                <w:szCs w:val="24"/>
                <w:lang w:val="uk-UA"/>
              </w:rPr>
              <w:t>,  голова  комісії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с`яненк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земельних відносин міської ради, заступник  голови комісії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разі його відсутності – заступник начальника відділу земельних відносин міської ради)</w:t>
            </w:r>
          </w:p>
          <w:p>
            <w:pPr>
              <w:pStyle w:val="Normal"/>
              <w:widowControl w:val="false"/>
              <w:suppressAutoHyphens w:val="false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ими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містобудування та архітектури Сєвєродонецької міської ради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(у разі його відсутності – заступник начальника відділу містобудування та архітектури міської ради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уд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еб  Всеволод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чальник </w:t>
            </w:r>
            <w:r>
              <w:rPr>
                <w:sz w:val="24"/>
                <w:szCs w:val="24"/>
                <w:lang w:val="uk-UA"/>
              </w:rPr>
              <w:t>Управління Держгеокадастру у м.Сєвєродонецьку Луганської області (за згодою), (або уповноважений представник)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ічник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 Максим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інспектор з питань землевпорядження відділу містобудування та архітектури міської рад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урідін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 Олександр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Начальник відділу з юридичних та правових питань департаменту  з юридичних питань та контрол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євєродонецької </w:t>
            </w:r>
            <w:r>
              <w:rPr>
                <w:color w:val="000000"/>
                <w:sz w:val="24"/>
                <w:szCs w:val="24"/>
                <w:lang w:val="uk-UA"/>
              </w:rPr>
              <w:t>міської  ради</w:t>
            </w:r>
            <w:r>
              <w:rPr>
                <w:color w:val="000000"/>
                <w:lang w:val="uk-UA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19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н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Олексіїв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Директор КП  «Сєвєродонецьке бюро технічної  інвентаризації» (за згодою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або уповноважений представник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зьмін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Юрій  Кіндрат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епутат </w:t>
            </w:r>
            <w:r>
              <w:rPr>
                <w:sz w:val="24"/>
                <w:szCs w:val="24"/>
                <w:lang w:val="uk-UA"/>
              </w:rPr>
              <w:t xml:space="preserve">Сєвєродонецької </w:t>
            </w:r>
            <w:r>
              <w:rPr>
                <w:color w:val="000000"/>
                <w:sz w:val="24"/>
                <w:szCs w:val="24"/>
                <w:lang w:val="uk-UA"/>
              </w:rPr>
              <w:t>міської рад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Агафоно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спеціаліст відділу земельних відносин міської ради, секретар робочої групи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комісі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b/>
          <w:sz w:val="24"/>
          <w:lang w:val="uk-UA"/>
        </w:rPr>
        <w:t xml:space="preserve">                  </w:t>
      </w:r>
      <w:r>
        <w:rPr>
          <w:color w:val="000000"/>
          <w:sz w:val="24"/>
          <w:szCs w:val="24"/>
          <w:lang w:val="uk-UA"/>
        </w:rPr>
        <w:t xml:space="preserve">Секретар ради                                                                </w:t>
      </w:r>
      <w:r>
        <w:rPr>
          <w:bCs/>
          <w:sz w:val="24"/>
          <w:szCs w:val="24"/>
          <w:lang w:val="uk-UA"/>
        </w:rPr>
        <w:t>Г.В.Пригеба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даток 2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рішення сесії міської ради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№         </w:t>
      </w:r>
      <w:r>
        <w:rPr>
          <w:sz w:val="22"/>
          <w:szCs w:val="22"/>
          <w:lang w:val="uk-UA"/>
        </w:rPr>
        <w:t>від                2016р</w:t>
      </w:r>
      <w:r>
        <w:rPr>
          <w:sz w:val="24"/>
          <w:lang w:val="uk-UA"/>
        </w:rPr>
        <w:t>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 О Л О Ж Е Н Н Я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про Комісію 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</w:t>
      </w:r>
    </w:p>
    <w:p>
      <w:pPr>
        <w:pStyle w:val="Normal"/>
        <w:ind w:firstLine="349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349"/>
        <w:rPr/>
      </w:pPr>
      <w:r>
        <w:rPr>
          <w:sz w:val="22"/>
          <w:szCs w:val="22"/>
          <w:lang w:val="uk-UA"/>
        </w:rPr>
        <w:t xml:space="preserve">                                                              </w:t>
      </w:r>
      <w:r>
        <w:rPr>
          <w:sz w:val="22"/>
          <w:szCs w:val="22"/>
          <w:lang w:val="uk-UA"/>
        </w:rPr>
        <w:t>І. ЗАГАЛЬНА ЧАСТИНА</w:t>
      </w:r>
    </w:p>
    <w:p>
      <w:pPr>
        <w:pStyle w:val="Normal"/>
        <w:ind w:firstLine="349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1. Положення про комісію 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 (далі – Комісія) розроблено відповідно до  ст. 12, 158, 159, 160, 161, гл. 17  Земельного Кодексу Україн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2. Комісія створена з метою реалізації повноважень органу місцевого самоврядування м.Сєвєродонецька в області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3. Комісія у своїй діяльності керується Конституцією України, Земельним Кодексом України,  Законом  України «Про місцеве самоврядування в Україні»,  а також іншими чинними законодавчими актами  і нормативно-правовими документами України  та  даним  Положенням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4. Комісія є постійно діючим консультативно-дорадчим і контролюючим органом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І. ОРГАНІЗАЦІЯ ДІЯЛЬНОСТІ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1. Комісію очолює голова, який здійснює керівництво діяльністю Комісії, забезпечує скликання і проведення засідань та вирішує інші питання щодо організації роботи Комісії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2.   В разі відсутності голови Комісії його функції виконує заступник голов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3. Підготовка проведення засідань Комісії та ведення відповідної документації покладається на відділ земельних відносин Сєвєродонецької міської рад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4. Організаційною формою роботи Комісії є засідання (у тому числі виїзні), що проводяться в разі потреби. Документація зберігається у відділі земельних відносин Сєвєродонецької міської рад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5.  Засідання Комісії є правоможним, якщо на ньому присутні більш як половина її складу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6. Земельні спори розглядаються Комісією на підставі заяви однієї із сторін у місячний термін з дня подання заяви. У заяві про наявність земельного спору вказуються адреси земельної ділянки заявника і суміжних земельних ділянок, із власниками чи користувачами яких виник земельний спір, та суть земельного спору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7. Земельні спори розглядаються за участю зацікавлених сторін, яких секретар Комісії завчасно повідомляє про час і місце розгляду спору (вручає або надсилає письмове повідомлення про розгляд земельного спору зацікавленим сторонам). У разі відсутності однієї із сторін при першому вирішенні питання і відсутності офіційної згоди на розгляд питання розгляд спору переноситься. Повторне відкладання розгляду спору може мати місце лише з поважних причи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8.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9. У рішенні Комісії визначаються пропозиції щодо вирішення земельного спору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 xml:space="preserve">10. Рішення Комісії вважається схваленим, якщо за нього проголосувало більше половини присутніх на засіданні членів Комісії. У разі рівного розподілу голосів  вирішальним є голос головуючого на засіданні. Рішення Комісії оформляється протоколом, який підписують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головуючий на засіданні та секретар. Протокол засідання Комісії зберігається у відділі земельних відносин Сєвєродонецької міської рад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 xml:space="preserve">11. За результатами розгляду земельного спору на підставі протоколу засідання Комісії відділ земельних відносин Сєвєродонецької міської ради готує проект рішення сесії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Сєвєродонецької міської ради щодо вирішення земельного спору, в якому визначається порядок його виконання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12. Рішення Комісії вступає в силу з моменту прийняття рішення сесії Сєвєродонецької міської ради щодо вирішення земельного спору. У разі незгоди власників землі або землекористувачів з рішенням Комісії спір вирішується судом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13. Виконання рішення щодо земельного спору може бути призупинено або його термін може бути продовжений вищестоящим органом або судом. Підставами для таких дій можуть бути: оскарження рішення однією із сторін; неможливість виконання рішення внаслідок стихійного лиха, екологічної або техногенної катастроф; припинення діяльності юридичної особи або смерть фізичної особи, які були стороною спору; зміна власника земельної ділянки, землекористувача або орендаря, що була стороною спору; необхідність вилучення земельної ділянки, яка була предметом спору, для суспільних потреб та інші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14. Прийняте рішення сесії Сєвєродонецької міської ради щодо земельного спору безпосередньо передається сторонам у 5-тиденний термін з часу  прийняття рішення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 xml:space="preserve">15. Виконання рішення щодо земельних спорів здійснюється органом, який прийняв це рішення.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ІІ. ОСНОВНІ ФУНКЦІЇ</w:t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Комісія відповідно до покладених на неї завдань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autoSpaceDE w:val="true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Розглядає питання вирішення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 на підставі заяви однієї із сторін. Підставами виникнення земельних спорів є претензії одного або більшої кількості суб’єктів земельних правовідносин відносно меж земельних ділянок, що перебувають у власності і користуванні громадян, та правил добросусідства і деякі інші. Вирішення земельних спорів полягає в тому, що Комісія виявляє зміст та межі повноважень сторін спору, а також встановлює їх обов’язкову по відношенню однієї сторони до іншої поведінку.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>
          <w:sz w:val="24"/>
          <w:lang w:val="uk-UA"/>
        </w:rPr>
      </w:pPr>
      <w:r>
        <w:rPr>
          <w:sz w:val="24"/>
          <w:lang w:val="uk-UA"/>
        </w:rPr>
        <w:t>Здійснює контроль за виконанням рішень Комісії щодо земельних спорів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І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uk-UA"/>
        </w:rPr>
        <w:t>. ПРАВА</w:t>
      </w:r>
    </w:p>
    <w:p>
      <w:pPr>
        <w:pStyle w:val="Normal"/>
        <w:jc w:val="both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Комісія має право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1. Отримувати в установленому порядку від підприємств, організацій, установ м.Сєвєродонецька, відділів, управлінь, комітетів Сєвєродонецької міської ради, фізичних та юридичних осіб-користувачів землі інформацію та матеріали з питань, що належать до її компетенції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2. Заслуховувати на своїх засіданнях представників служб, органів, підприємств і організацій м. Сєвєродонецька, а також інших юридичних та фізичних осіб, до компетенції яких належать питання щодо вирішення земельних спорів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3. Приймати рішення Комісії з питань вирішення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4. Надавати рішення Комісії (свій висновок та пропозиції щодо врегулювання земельного спору) відділу земельних відносин Сєвєродонецької міської ради для підготовки відповідного проекту рішення сесії Сєвєродонецької міської ради із зазначеного питання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5. Залучати, за згодою керівника структурного підрозділу (відділи, комітети, Сєвєродонецької міської ради), спеціалістів структурних підрозділів до своєї робот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uk-UA"/>
        </w:rPr>
        <w:t>. ПРИКІНЦЕВІ ПОЛОЖЕННЯ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5"/>
        </w:numPr>
        <w:suppressAutoHyphens w:val="false"/>
        <w:autoSpaceDE w:val="true"/>
        <w:jc w:val="both"/>
        <w:rPr>
          <w:sz w:val="24"/>
          <w:lang w:val="uk-UA"/>
        </w:rPr>
      </w:pPr>
      <w:r>
        <w:rPr>
          <w:sz w:val="24"/>
          <w:lang w:val="uk-UA"/>
        </w:rPr>
        <w:t>Положення затверджується рішенням сесії Сєвєродонец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autoSpaceDE w:val="true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Зміни та доповнення до Положення вносяться за пропозицією голови Комісії та затверджуються  рішенням сесії Сєвєродонец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autoSpaceDE w:val="true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Технічне забезпечення діяльності Комісії здійснюється відповідними службами Сєвєродонецької міської рад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/>
      </w:pPr>
      <w:r>
        <w:rPr>
          <w:b/>
          <w:sz w:val="24"/>
          <w:lang w:val="uk-UA"/>
        </w:rPr>
        <w:t xml:space="preserve">                    </w:t>
      </w:r>
      <w:r>
        <w:rPr>
          <w:color w:val="000000"/>
          <w:sz w:val="24"/>
          <w:szCs w:val="24"/>
          <w:lang w:val="uk-UA"/>
        </w:rPr>
        <w:t xml:space="preserve">Секретар ради                                                                  </w:t>
      </w:r>
      <w:r>
        <w:rPr>
          <w:bCs/>
          <w:sz w:val="24"/>
          <w:szCs w:val="24"/>
          <w:lang w:val="uk-UA"/>
        </w:rPr>
        <w:t>Г.В.Пригеба</w:t>
      </w:r>
    </w:p>
    <w:sectPr>
      <w:type w:val="nextPage"/>
      <w:pgSz w:w="11906" w:h="16838"/>
      <w:pgMar w:left="1417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suppressAutoHyphens w:val="false"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autoSpaceDE w:val="true"/>
      <w:ind w:left="360" w:hanging="0"/>
    </w:pPr>
    <w:rPr>
      <w:sz w:val="24"/>
      <w:szCs w:val="24"/>
      <w:lang w:val="uk-UA"/>
    </w:rPr>
  </w:style>
  <w:style w:type="paragraph" w:styleId="Style16">
    <w:name w:val="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06:00Z</dcterms:created>
  <dc:creator>User</dc:creator>
  <dc:description/>
  <cp:keywords/>
  <dc:language>en-US</dc:language>
  <cp:lastModifiedBy>Admin</cp:lastModifiedBy>
  <cp:lastPrinted>2016-02-18T11:24:00Z</cp:lastPrinted>
  <dcterms:modified xsi:type="dcterms:W3CDTF">2016-03-28T13:17:00Z</dcterms:modified>
  <cp:revision>71</cp:revision>
  <dc:subject/>
  <dc:title>СЄВЄРОДОНЕЦЬКА МІСЬКА РАДА</dc:title>
</cp:coreProperties>
</file>