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 п’ята (чергов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 №1612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29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березня 2012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;Arial" w:hAnsi="Tahoma;Arial" w:eastAsia="Times New Roman;Times" w:cs="Tahoma;Arial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 Мурзакову О.В.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 про поновлення договору оренди землі гр. Мурзакову Олександру Віталійовичу, враховуючи висновок комісії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9 від 29.02.2012р.),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1. Поновити гр. Мурзакову Олександру Віталійовичу договір оренди землі №040941900208 від 28.05.2009р. на земельну ділянку площею 0,0021 га (21 кв.м) під установку металевого гаражу за адресою: м. Сєвєродонецьк, район буд.38 по вул. Першотравнева, квартал 45, строком на 3 (три) роки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 Зобов’язати гр. Мурзакова Олександра Віталій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36:00Z</dcterms:created>
  <dc:creator>Витольдовна</dc:creator>
  <dc:description/>
  <cp:keywords/>
  <dc:language>en-US</dc:language>
  <cp:lastModifiedBy>Витольдовна</cp:lastModifiedBy>
  <dcterms:modified xsi:type="dcterms:W3CDTF">2016-05-31T11:36:00Z</dcterms:modified>
  <cp:revision>1</cp:revision>
  <dc:subject/>
  <dc:title/>
</cp:coreProperties>
</file>