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0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ЗА ОСНОВУ-Порядок ден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0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Ткачук В.П.: Внести до порядку денного питання «Про ініціювання створення місцевої асоціації органів місцевого самоврядування «Асоціація учасницького розвитку громад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0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Ніжельська О.С.: Виключити з порядку денного питання №3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0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Ніжельська О.С.: Виключити з порядку денного питання №4 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НЕ ПРИЙНЯТО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08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В ЦІЛОМУ-Порядок денн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міський бюджетм.Сєвєродонецька на 2020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6(чергова) 23.12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23.12.2019 15:25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.12.2019 15:27:0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2.  Про затвердження "Програми соціально-економічного і культурного розвитку м.Сєвєродонецька на 2020 рік"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а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ініч Ельвін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жельська Олена Слав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пов Максим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скурова Юл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тарицький Владислав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Щербанюк Тетя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55:00Z</dcterms:created>
  <dc:creator>admin</dc:creator>
  <dc:description/>
  <cp:keywords/>
  <dc:language>en-US</dc:language>
  <cp:lastModifiedBy>admin</cp:lastModifiedBy>
  <dcterms:modified xsi:type="dcterms:W3CDTF">2019-12-23T14:00:00Z</dcterms:modified>
  <cp:revision>1</cp:revision>
  <dc:subject/>
  <dc:title> </dc:title>
</cp:coreProperties>
</file>