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 (чергова)  III пленарне засідання 25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5.12.2019 14:1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.12.2019 14:52:2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ро дострокове припинення повноважень міського голови Казакова Валентина Васильович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Затвердити Протокол №1 лічильної комісії  від 24.12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 (чергова)  III пленарне засідання 25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5.12.2019 14:4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.12.2019 14:52:2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ро дострокове припинення повноважень міського голови Казакова Валентина Васильович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Гавриленко А.А.: Затвердити Протокол № 2 лічильної комісії від 25.12.19р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 (чергова)  III пленарне засідання 25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5.12.2019 14:4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5.12.2019 14:52:2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ро дострокове припинення повноважень міського голови Казакова Валентина Васильович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4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 (чергова)  III пленарне засідання 25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5.12.2019 14:5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5.12.2019 14:52:2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5.  Про ініцювання створення місцевої органів місцевого самоврядування "Асоціація учасницького розвитку громад"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6:00Z</dcterms:created>
  <dc:creator>admin</dc:creator>
  <dc:description/>
  <cp:keywords/>
  <dc:language>en-US</dc:language>
  <cp:lastModifiedBy>admin</cp:lastModifiedBy>
  <dcterms:modified xsi:type="dcterms:W3CDTF">2019-12-25T13:00:00Z</dcterms:modified>
  <cp:revision>3</cp:revision>
  <dc:subject/>
  <dc:title> </dc:title>
</cp:coreProperties>
</file>