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  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ind w:right="-382"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38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Матусяк Л.Г. (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), за адресою: м. Сєвєродонецьк, вулиця Юності, гараж 1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Матусяк Лідії Григорівни (вх. № 47419 від 10.10.2019) 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Матусяк Л.Г., 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lang w:val="uk-UA"/>
        </w:rPr>
        <w:t>від 22.10.2019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беручі до уваги, що раніше земельна ділянка була надана в користування гр. Матусяк Ф.І. на підставі договору на право тимчасового користування землею № 280 від 01.12.1998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від    2019)</w:t>
      </w:r>
      <w:r>
        <w:rPr>
          <w:lang w:val="uk-UA"/>
        </w:rPr>
        <w:t xml:space="preserve">, на підставі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Матусяк Лідії Григорівні дозвіл на розробку технічної документації із землеустрою щодо встановлення (відновлення) меж земельної ділянки в натурі (на місцевості), площею 0,0024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вулиця Юності, гараж 19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Матусяк Лідії Григорівні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ab/>
        <w:t>О.Касˊяненко</w:t>
      </w:r>
    </w:p>
    <w:p>
      <w:pPr>
        <w:pStyle w:val="Normal"/>
        <w:widowControl w:val="false"/>
        <w:tabs>
          <w:tab w:val="left" w:pos="709" w:leader="none"/>
        </w:tabs>
        <w:ind w:left="28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1:00Z</dcterms:created>
  <dc:creator>admin</dc:creator>
  <dc:description/>
  <cp:keywords/>
  <dc:language>en-US</dc:language>
  <cp:lastModifiedBy>Admin</cp:lastModifiedBy>
  <cp:lastPrinted>2019-07-30T09:12:00Z</cp:lastPrinted>
  <dcterms:modified xsi:type="dcterms:W3CDTF">2019-11-05T14:50:00Z</dcterms:modified>
  <cp:revision>5</cp:revision>
  <dc:subject/>
  <dc:title>проект</dc:title>
</cp:coreProperties>
</file>