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Нарижному І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Нарижного Івана Євгеновича (вх. № 47422 від 10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2 квартал, з метою надання можливості гр. Нарижному І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Нарижному Івану Євгеновичу дозвіл на розроблення проекту землеустрою щодо відведення земельної ділянки, орієнтовною площею 0,0034 га, для обслуговування індивідуального гаражу, за адресою: м. Сєвєродонецьк, 5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арижному Івану Євге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3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11-05T14:49:00Z</dcterms:modified>
  <cp:revision>6</cp:revision>
  <dc:subject/>
  <dc:title>Сєвєродонецька міська Рада народних депутатів</dc:title>
</cp:coreProperties>
</file>