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0" w:leader="none"/>
          <w:tab w:val="left" w:pos="8020" w:leader="none"/>
          <w:tab w:val="left" w:pos="8484" w:leader="none"/>
        </w:tabs>
        <w:rPr>
          <w:b/>
          <w:b/>
          <w:bCs/>
          <w:i/>
          <w:i/>
          <w:sz w:val="28"/>
          <w:lang w:val="ru-RU"/>
        </w:rPr>
      </w:pPr>
      <w:r>
        <w:rPr>
          <w:b/>
          <w:bCs/>
          <w:sz w:val="28"/>
        </w:rPr>
        <w:tab/>
        <w:t xml:space="preserve">СЄВЄРОДОНЕЦЬКА МIСЬКА РАДА </w:t>
        <w:tab/>
        <w:tab/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 xml:space="preserve">___________________________ </w:t>
      </w:r>
      <w:r>
        <w:rPr>
          <w:b/>
          <w:bCs/>
          <w:sz w:val="28"/>
          <w:lang w:val="ru-RU"/>
        </w:rPr>
        <w:t xml:space="preserve">(_____________) </w:t>
      </w:r>
      <w:r>
        <w:rPr>
          <w:b/>
          <w:bCs/>
          <w:sz w:val="28"/>
        </w:rPr>
        <w:t>сесiя</w:t>
      </w:r>
    </w:p>
    <w:p>
      <w:pPr>
        <w:pStyle w:val="Heading1"/>
        <w:spacing w:lineRule="auto" w:line="480"/>
        <w:rPr/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 № </w:t>
      </w:r>
    </w:p>
    <w:p>
      <w:pPr>
        <w:pStyle w:val="Normal"/>
        <w:jc w:val="both"/>
        <w:rPr/>
      </w:pPr>
      <w:r>
        <w:rPr>
          <w:b/>
          <w:bCs/>
        </w:rPr>
        <w:t xml:space="preserve">«         » ______________ 2019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.Сєвєродонецьк</w:t>
      </w:r>
    </w:p>
    <w:p>
      <w:pPr>
        <w:pStyle w:val="Normal"/>
        <w:ind w:right="4677" w:hanging="0"/>
        <w:jc w:val="both"/>
        <w:rPr/>
      </w:pPr>
      <w:r>
        <w:rPr/>
        <w:t>Про затвердження Звіту про виконання Плану заходів на ІІІ квартал 2019 р. щодо використання амортизаційних відрахувань за квітень-червень 2019 р., наданого концесіонером - ТОВ «ТАУН СЕРВІС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 xml:space="preserve">Керуючись Законом України «Про концесії», Законом України “Про місцеве самоврядування в Україні”,  враховуючи п. 20 та положення Додатку 2 до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                                від 02.07.2009 р., затвердженого рішенням 75-ої сесії Сєвєродонецької міської ради п’ятого скликання від 07.07.2009 р. № 3285, із змінами, внесеними Додатковою угодою № 4 від 14.02.2011 р., затвердженою рішенням 11-ої сесії Сєвєродонецької міської ради шостого скликання від 24.02.2011 р. № 295, приймаючи до уваги рішення 66-ої сесії Сєвєродонецької міської ради сьомого скликання від 26.07.2019 р. № 3841 «Про погодження Розрахунку амортизаційних відрахувань за квітень-червень 2019 р. та Плану заходів на ІІІ квартал 2019 р. щодо використання амортизаційних відрахувань за квітень-червень 2019 р. на відновлення основних фондів, наданих концесіонером – ТОВ «ТАУН СЕРВІС», розглянувши Звіт про виконання заходів за ІІІ квартал 2019 р. щодо використання амортизаційних відрахувань за квітень-червень 2019 р. на відновлення основних фондів (поліпшення об’єкту концесії та придбання майна), наданий ТОВ «ТАУН СЕРВІС» згідно з листом від 10.10.2019 р. № 1276, враховуючи висновок Відділу капітального будівництва Сєвєродонецької міської ради, наданий листом від 31.10.2019 р. № 971/4, висновок Управління житлово-комунального господарства Сєвєродонецької міської ради, наданий листом від 23.10.2019 р. № 1677, та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Сєвєродонецька мiська рада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атвердити Звіт про виконання Плану заходів на ІІІ квартал 2019 р. щодо використання амортизаційних відрахувань у розмірі 262 544,42 грн., нарахованих за                       квітень-червень 2019 р. на відновлення основних фондів (поліпшення об’єкту концесії та придбання майна), наданий Концесіонером (Звіт додається).</w:t>
      </w:r>
      <w:r>
        <w:rPr>
          <w:lang w:val="uk-UA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Інформацію про фактично використані кошти ТОВ «ТАУН СЕРВІС» у розмірі 271 540,71 грн. на виконання Плану заходів на ІІІ квартал 2019 р. щодо використання амортизаційних відрахувань за квітень-червень 2019 р. прийняти до відома.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spacing w:lineRule="auto" w:line="48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,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color w:val="000000"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</w:r>
      <w:r>
        <w:rPr>
          <w:b/>
          <w:bCs/>
          <w:color w:val="000000"/>
          <w:lang w:val="uk-UA"/>
        </w:rPr>
        <w:t>Вячеслав ТКАЧУ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ідготува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>Голова постійної комісії по управлінню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 xml:space="preserve">житлово-комунальним господарством, 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bCs/>
        </w:rPr>
      </w:pPr>
      <w:r>
        <w:rPr/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59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>
        <w:sz w:val="24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;Times New Roman" w:cs="Times New Roman;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;Courier" w:hAnsi="Courier New;Courier" w:cs="Courier New;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" w:hAnsi="Courier New;Courier" w:cs="Courier New;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35:00Z</dcterms:created>
  <dc:creator>Астрон</dc:creator>
  <dc:description/>
  <cp:keywords/>
  <dc:language>en-US</dc:language>
  <cp:lastModifiedBy>admin</cp:lastModifiedBy>
  <cp:lastPrinted>2019-11-08T14:58:00Z</cp:lastPrinted>
  <dcterms:modified xsi:type="dcterms:W3CDTF">2019-11-08T14:00:00Z</dcterms:modified>
  <cp:revision>11</cp:revision>
  <dc:subject/>
  <dc:title>СЄВЄРОДОНЕЦЬКА МIСЬКА РАДА</dc:title>
</cp:coreProperties>
</file>