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є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Смолію С.В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71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Смолія Сергія Володимировича (вх. № 48181 від 06.11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                   м. Сєвєродонецьк, 71 квартал, з метою надання можливості гр. Смолію С.В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Смолію Сергію Володимировичу дозвіл на розроблення проекту землеустрою щодо відведення земельної ділянки, орієнтовною площею 0,0048 га, для обслуговування індивідуального гаражу, за адресою: м. Сєвєродонецьк, 71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Смолію Сергію Володимировичу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41:00Z</dcterms:created>
  <dc:creator>Спирин</dc:creator>
  <dc:description/>
  <cp:keywords/>
  <dc:language>en-US</dc:language>
  <cp:lastModifiedBy>userByt0845</cp:lastModifiedBy>
  <cp:lastPrinted>2019-11-07T15:08:00Z</cp:lastPrinted>
  <dcterms:modified xsi:type="dcterms:W3CDTF">2019-11-14T07:09:00Z</dcterms:modified>
  <cp:revision>4</cp:revision>
  <dc:subject/>
  <dc:title>Сєвєродонецька міська Рада народних депутатів</dc:title>
</cp:coreProperties>
</file>