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Єгорову А.Ю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8а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Єгорова Андрія Юрійовича (вх. № 48149 від 05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8а квартал, з метою надання можливості гр. Єгорову А.Ю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Єгорову Андрію Юрійовичу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18а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Єгорову Андрію Юр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8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1-14T07:07:00Z</dcterms:modified>
  <cp:revision>4</cp:revision>
  <dc:subject/>
  <dc:title>Сєвєродонецька міська Рада народних депутатів</dc:title>
</cp:coreProperties>
</file>