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  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 (__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_» __________  20___ року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«Міської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забезпечення функціон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их підприємств,що нада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і і інші по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ідпорядковані Сєвєродонецькі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ій раді, на 2020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забезпечення стабільної роботи підприємств комунальної власності територіальної громади міста 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«Міську цільову програму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КГ міської ради  надати підсумковий звіт про виконання 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  в 1 кварталі 2021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вав: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___ (___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___» ___________ 20___ року  № ______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 цільова програма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</w:t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ої  цільової програми забезпечення функціонування комунальних підприємств, що надають житлово-комунальні і інші послуги та підпорядковані Сєвєродонецькій міській раді, на 2020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унальні підприємства, що підпорядковані Сєвєродонецькій міській раді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правління житлово-комунального господарства міської ради, комунальні підприємства, що підпорядковані Сєвєродонецькій міській раді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абільної роботи комунальних підприємств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020 рік</w:t>
            </w:r>
          </w:p>
        </w:tc>
      </w:tr>
      <w:tr>
        <w:trPr>
          <w:trHeight w:val="9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68172,8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68172,89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хідність розробки цієї Програми зумовлена нагальною потребою поліпшення технічного стану об’єктів інфраструктури та житлового фонду міста, підвищення рівня обслуговування населення, покращення якості житлово-комунальних послуг, забезпечення стабільного розвитку систем життєзабезпечення та динамічного розвитку міста. Діючі тарифи на житлово-комунальні послуги не повністю забезпечують відшкодування витрат на їх надання, скорочуються обсяги послуг в натуральних показниках, зростає відсоток втрат тепла і питної води, зростає розмір заборгованості населення за отримані послуги. Для забезпечення виконання власних статутних завдань комунальні підприємства потребують залучення додаткового фінансування, яке сприятиме стабілізації їх фінансово-господарської діяльності, покраще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( SWOT – аналіз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111"/>
      </w:tblGrid>
      <w:tr>
        <w:trPr>
          <w:trHeight w:val="2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их  комунальних підприємств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аявність потрібної матеріально-технічної бази  цих підприємст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своєчасне вжиття заходів з усунення недоліків в наданні житлово-комунальних послуг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иведення тарифів до економічно обґрунтованого розмі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цільов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 забезпечення стабільної роботи комунальних підприємств, що підпорядковані Сєвєродонецькій міській раді, відповідно до 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з міського бюджет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безпечення функціонування здійснюється шляхом поповнення статутних капіталів комунальних підприємств або через надання поточних трансфертів з міського бюджету для здійснення поточних та капітальних видатків на придбання основних засобів, обладнання та матеріалів; на експлуатацію та технічне обслуговування житлового фонду; на виплату та погашення заборгованості із заробітної плати робітникам, на погашення заборгованості з платежів до бюджету, кредиторської заборгованості, покриття збитків; іншу діяльність, пов’язану з експлуатацією об’єктів житлово-комунального господарства, тощо. </w:t>
      </w:r>
    </w:p>
    <w:p>
      <w:pPr>
        <w:pStyle w:val="Style17"/>
        <w:spacing w:lineRule="auto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унальні підприємства використовують бюджетні кошти на визначені ними самостійно заходи для забезпечення своєї стабільної роботи за напрямками, передбаченими Програмою, на підставі планів використання бюджетних коштів, погоджених головним розпорядником бюджетних кошт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/>
        <w:t>6. Напрями діяльності, завдання та заходи Програм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1701"/>
        <w:gridCol w:w="1559"/>
      </w:tblGrid>
      <w:tr>
        <w:trPr>
          <w:trHeight w:val="10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Забезпечення функціонування КП «Житлосервіс «Промінь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омунальн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8,2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конання вимог Бюджетного і Господар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ьког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дексів України, інших нормативно-правових актів, якими захищається право на своєчасне отримання заробітної плати </w:t>
            </w:r>
          </w:p>
        </w:tc>
      </w:tr>
      <w:tr>
        <w:trPr>
          <w:trHeight w:val="4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Рит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34,2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Добробут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5,3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Житлосервіс «Еврік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,1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Забезпечення 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П «Житлосервіс «Злаго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6,8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іяльності з виробництва, транспортування, постачання теплової енергії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євєродонецьктеплокомуненерго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4000,0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діяльність, пов’язана з експлуатацією об’єктів житлово-комунального господарств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євєродонецьке підприємство  благоустрою та ритуальної служби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2,7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Інша діяльність, пов’язана з експлуатацією об’єктів житлово-комунального господарства (КП «Сєвєродонецьке підприємство  садово-паркового господарства та благоустрою»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,95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Інші заходи у сфері електротранспорту (покриття збитків КП «Сєвєродонецьке тролейбусне управління» від безоплатного перевезення тролейбусами пільгових категорій громадян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0807,33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яльності водопровідно-каналізаційного господарства (КП «Сєвєродонецькводоканал»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14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  <w:t>6817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20 р. планується  фінансування в обсязі 68172,89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68172,89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–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На 2018 р. запланований обсяг фінансування заходів програми складав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67682,8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фактично сплачено з  міського бюджету 50970,385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рограмою передбачено  фінансування в обсязі 67675,432 тис. грн., в тому числі кошти міського бюджету – 67675,432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виконкому  міськради  від  23.03.2016 р.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дасть можливість забезпечити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абільну роботу комунальних підприємств відповідно до їх функціональних призначень щодо надання послуг мешканцям міст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більшення обсягів надання послуг за рахунок зміцнення матеріально-технічної бази підприємст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кращення якості житлово-комунальних  послуг та послуг з перевезення пасажирів міським електротранспортом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left="1065" w:right="-5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732"/>
        <w:gridCol w:w="1418"/>
        <w:gridCol w:w="3521"/>
      </w:tblGrid>
      <w:tr>
        <w:trPr>
          <w:trHeight w:val="75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диниця вимір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езпечення стабільної роботи комунальних підприєм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68172,89</w:t>
            </w:r>
          </w:p>
        </w:tc>
      </w:tr>
      <w:tr>
        <w:trPr>
          <w:trHeight w:val="10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ількість працівників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5" w:leader="none"/>
                <w:tab w:val="center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en-US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ефективн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соб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90,2</w:t>
            </w:r>
          </w:p>
        </w:tc>
      </w:tr>
      <w:tr>
        <w:trPr>
          <w:trHeight w:val="24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- погашення заборгованості із заробітної плати,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овне і своєчасне здійснення платежів до бюджетів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безоплатне перевезення в тролейбусах пільгових категорій громадян ,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стабільна робота комун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ab/>
        <w:tab/>
        <w:t>В. Ткачук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29:00Z</dcterms:created>
  <dc:creator>admin</dc:creator>
  <dc:description/>
  <cp:keywords/>
  <dc:language>en-US</dc:language>
  <cp:lastModifiedBy>userMdr1148</cp:lastModifiedBy>
  <cp:lastPrinted>2019-10-16T15:13:00Z</cp:lastPrinted>
  <dcterms:modified xsi:type="dcterms:W3CDTF">2019-11-29T14:48:00Z</dcterms:modified>
  <cp:revision>7</cp:revision>
  <dc:subject/>
  <dc:title>Проект</dc:title>
</cp:coreProperties>
</file>