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проєк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678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Костирі С.А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проспект Хіміків, 71 квартал, гараж 733/636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Костирі Світлани Анатоліївни (вх. № 48613 від 20.11.2019), про надання дозволу на розроблення проекту землеустрою щодо відведення в оренду земельної ділянки для обслуговування індивідуального гаражу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                     м. Сєвєродонецьк, проспект Хіміків, 71 квартал, гараж 733/636, який належить гр. Костирі С.А. на праві власності, відповідно до витягу  з Державного реєстру речових прав на нерухоме майно про реєстрацію права власності від 08.08.2019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     №  від   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 Костирі Світлані Анатоліївні дозвіл на розроблення проекту землеустрою щодо відведення земельної ділянки, орієнтовною площею 0,0030 га, для обслуговування індивідуального гаражу, за адресою: Луганська обл., м. Сєвєродонецьк, проспект Хіміків, 71 квартал, гараж 733/636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Костирі Світлані Анатоліївні 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/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sectPr>
      <w:type w:val="nextPage"/>
      <w:pgSz w:w="11906" w:h="16838"/>
      <w:pgMar w:left="1701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48:00Z</dcterms:created>
  <dc:creator>Спирин</dc:creator>
  <dc:description/>
  <cp:keywords/>
  <dc:language>en-US</dc:language>
  <cp:lastModifiedBy>userByt0845</cp:lastModifiedBy>
  <cp:lastPrinted>2019-11-01T14:53:00Z</cp:lastPrinted>
  <dcterms:modified xsi:type="dcterms:W3CDTF">2019-11-29T06:58:00Z</dcterms:modified>
  <cp:revision>5</cp:revision>
  <dc:subject/>
  <dc:title>Сєвєродонецька міська Рада народних депутатів</dc:title>
</cp:coreProperties>
</file>