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63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___________ (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ІШЕННЯ № _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«____» __________ 20__ року.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 затвердження «Міської цільової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грами розвитку та капітального ремонт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б’єктів житлово-комунального господар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м. Сєвєродонецька на 2020 рік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покращення технічного стану та рівня оснащеності об’єктів ЖКГ, впровадження енергозберігаючих технологій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1. Затвердити «Міську цільову програму розвитку та капітального ремонту об’єктів житлово-комунального господарства м. Сєвєродонецька на 2020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2.  Управлінню ЖКГ міської ради надати підсумковий звіт про виконання «Міської цільової програми розвитку та капітального ремонту об’єктів житлово-комунального господарства м. Сєвєродонецька на 2020 рік» у першому кварталі 2021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3.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 xml:space="preserve">          до рішення ___-ої (_________) сесії  міської рад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 xml:space="preserve">           від «___» __________ 20___ року № __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 xml:space="preserve">Міська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 xml:space="preserve">цільова програма розвитку та капітального ремонту об’єктів житлово-комунального господарства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sz w:val="52"/>
          <w:szCs w:val="5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52"/>
          <w:szCs w:val="52"/>
          <w:lang w:val="uk-UA"/>
        </w:rPr>
        <w:t>м. Сєвєродонецька на 2020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ab/>
        <w:t xml:space="preserve"> 1. </w:t>
        <w:tab/>
        <w:t>ПАСПОРТ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іської цільової програми розвитку та капітального ремонту об’єктів житлово-комунального господарства м. Сєвєродонецька на 2020 рік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порядження міського голови від 04.09.2019 р. № 335 «Про розробку міських цільових та інших програм на 2020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ефективного обслуговування та цілорічного утримання в належному стані житлового фонду міста і нежитлових об’єктів, покращенню технічного стану та рівня оснащеності об’єктів ЖКГ, впровадженню енергозберігаючого обладнання,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економії паливно-енергетичних ресурс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7583,5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7583,5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ти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Досягнення мети Програми 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Незадовільний технічний стан і низький рівень оснащеності спеціальною технікою та обладнанням об’єктів житлово-комунального господарства є з найбільш гострих  проблем сьогодення. Систематичне недофінансування запланованих заходів щодо належного утримання та ремонту споруд, обладнання підприємств ЖКГ, їх реконструкції і модернізації призводить до погіршення якості житлово-комунальних послуг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Однією з причин такого незадовільного стану є використання старої, малоефективної, постійно потребуючої ремонту (а іноді не маючої можливості подальшого ремонту) техніки. Підприємства мають недостатню кількість механізованого транспорту для більш ефективного обслуговування та цілорічного утримання в належному стані житлового фонду міста. 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Об’єкти ЖКГ потребують переоснащення з метою скорочення питомих показників споживання енергетичних і матеріальних ресурсів, необхідних для надання житлово-комунальних послуг, в т.ч. за рахунок використання енергозберігаючого обладнання.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спроможність 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аявність потрібної матеріально-технічної баз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відсутність комплексного підходу до вирішення проблеми модернізації підприємств ЖКГ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ab/>
        <w:t>Головною метою 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рограм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є створення умов, що сприятимуть забезпеченню ефективного обслуговування та цілорічного утримання в належному стані житлового фонду міста, покращенню технічного стану та рівня оснащеності об’єктів ЖКГ, впровадженню енергозберігаючого обладнання,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економії паливно-енергетичних ресурсів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Досягнення мети Програми можливе шляхом технічного переоснащення підприємств ЖКГ, подальшого удосконалення системи генерування та транспортування теплової енергії, підвищення якості експлуатації та технічного обслуговування основних засобів, впровадження інноваційних технологі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Програма реалізується за такими напрямками: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1. Придбання спецтехніки та виробів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 xml:space="preserve">2. Капітальний ремонт об’єктів КП «Сєвєродонецьктеплокомуненерго». </w:t>
      </w:r>
    </w:p>
    <w:p>
      <w:pPr>
        <w:pStyle w:val="Style16"/>
        <w:ind w:left="928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ind w:left="72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6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грама виконується в один етап, строк виконання розрахований на 2020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701"/>
        <w:gridCol w:w="1843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ридбання спецтехніки та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 Придбання автогідропідіймачі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ЖКГ міськради, КП «Житлосервіс «Світан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9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безпечення цілорічного утримання  житлового фонду міста в належному стані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 Придбання причепів трактор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16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 Придбання самоскид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9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 Придбання портального сміттєвоз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48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 Придбання екскаватора-навантажувач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129,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 Придбання дверей металев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4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 Придбання люків металевих для теплопункт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5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8.Придбання автобус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ЖКГ міської 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рганізація перевезення працівників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 Капітальний ремонт об’єктів КП «СТ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. Капітальний ремонт котла ТВГ - 8 М №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ЖКГ міської ради, КП «СТ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Забезпечення підготовки об’єктів теплопостачання до опалювального періоду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. Придбання газоаналізаторів для котла №2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 Придбання частотних перетворювачів на вентилятори №№ 2,3,4,5,6, котлів ПТВМ - 30 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1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 Придбання силового кабелю ААШв 3х18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7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 Придбання  труби Ду 5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en-US"/>
              </w:rPr>
              <w:t>1758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20 р. планується  фінансування в обсязі 17583,55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міського бюджету – 17583,55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 2018 році аналогічна Програма не розробляла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На 2019 рік Програмою передбачено фінансування в обсязі 7398,288 тис. грн., в тому числі кошти міського бюджету – 7398,288 тис. грн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иконання завдань Програми сприятимуть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- забезпеченню ефективного та більш мобільного обслуговування житлового фонду КП «Житлосервіс «Світанок» та КП «ЄАДСС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- зменшенню споживання природного газу та електроенергії на котельні 83-го мікрорайону КП «СТКЕ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- забезпеченню надійного електропостачання об’єктів КП «СТКЕ»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- надійності роботи теплових мереж КП «СТКЕ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405"/>
        <w:gridCol w:w="1418"/>
        <w:gridCol w:w="3151"/>
      </w:tblGrid>
      <w:tr>
        <w:trPr>
          <w:trHeight w:val="75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1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дбання спецтехніки та виробів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3804,05</w:t>
            </w:r>
          </w:p>
        </w:tc>
      </w:tr>
      <w:tr>
        <w:trPr>
          <w:trHeight w:val="8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автобус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автогідропідіймач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причеп тракторний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амоскид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портальний сміттєвоз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екскаватор-навантажувач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двері металеві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люки метале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3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64</w:t>
            </w:r>
          </w:p>
        </w:tc>
      </w:tr>
      <w:tr>
        <w:trPr>
          <w:trHeight w:val="2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- автобус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- автогідропідіймач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причеп тракторний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самоскид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портальний сміттєвоз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екскаватор-навантажувач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двері металеві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люки метале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79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450,0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8,9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97,7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485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129,65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безпечення цілорічного утримання в належному стані житлового фонду та прибудинкових територій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італьний ремонт об’єктів КП «СТКЕ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79,5</w:t>
            </w:r>
          </w:p>
        </w:tc>
      </w:tr>
      <w:tr>
        <w:trPr>
          <w:trHeight w:val="198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ремонт котла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зоаналізатор для котла 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астотні перетворювачі на вентилятор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иловий кабель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тру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</w:t>
            </w:r>
          </w:p>
        </w:tc>
      </w:tr>
      <w:tr>
        <w:trPr>
          <w:trHeight w:val="15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 ремонт котла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зоаналізатор для котла</w:t>
            </w:r>
          </w:p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астотні перетворювачі на вентилятори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иловий кабель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р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/од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/м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ис. грн./м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,0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,7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2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85</w:t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- підвищення надійності роботи котельні 83-го мікрорайону та головного колектору тепл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екретар міської ради</w:t>
        <w:tab/>
        <w:t>В. Ткачук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чальник управління ЖКГ міської ради</w:t>
        <w:tab/>
        <w:t xml:space="preserve">А. Ковалевський 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" w:hAnsi="Courier New;Courier" w:cs="Verdana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;Times New Roman" w:hAnsi="Times New Roman;Times New Roman" w:eastAsia="Calibri;Century Gothic" w:cs="Times New Roman;Times New Roman"/>
      <w:sz w:val="24"/>
      <w:szCs w:val="24"/>
      <w:lang w:val="uk-UA"/>
    </w:rPr>
  </w:style>
  <w:style w:type="character" w:styleId="2">
    <w:name w:val=" Знак Знак2"/>
    <w:qFormat/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;Courier" w:hAnsi="Courier New;Courier" w:eastAsia="Times New Roman;Times New Roman" w:cs="Courier New;Courier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18:00Z</dcterms:created>
  <dc:creator>Кабинет 10</dc:creator>
  <dc:description/>
  <cp:keywords/>
  <dc:language>en-US</dc:language>
  <cp:lastModifiedBy>admin</cp:lastModifiedBy>
  <cp:lastPrinted>2019-11-26T13:57:00Z</cp:lastPrinted>
  <dcterms:modified xsi:type="dcterms:W3CDTF">2019-12-12T13:04:00Z</dcterms:modified>
  <cp:revision>14</cp:revision>
  <dc:subject/>
  <dc:title/>
</cp:coreProperties>
</file>