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проєкт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СЄВЄРОДОНЕЦЬКА МІСЬКА РА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ЬОМОГО СКЛИК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чергова) сесія</w:t>
      </w:r>
    </w:p>
    <w:p>
      <w:pPr>
        <w:pStyle w:val="Heading2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val="ru-RU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 w:val="false"/>
          <w:i w:val="false"/>
          <w:sz w:val="24"/>
          <w:szCs w:val="24"/>
        </w:rPr>
        <w:t xml:space="preserve">РІШЕННЯ №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9 рок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.Сєвєродонецьк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5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</w:tblGrid>
      <w:tr>
        <w:trPr>
          <w:trHeight w:val="640" w:hRule="atLeast"/>
        </w:trPr>
        <w:tc>
          <w:tcPr>
            <w:tcW w:w="58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 встановлення ставок земельного податку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на території Сєвєродонецької міської ради</w:t>
            </w:r>
          </w:p>
        </w:tc>
      </w:tr>
    </w:tbl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раховуюч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позиції постійної комісії з питань будівництва, архітектури, земельних відносин, охорони навколишнього середовища та розвитку селищ (протокол №    від       2019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пропозиції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ійної комісії з питань планування, бюджету та фінансів (протокол №     від        2019)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іська рада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ИРІШИЛА:</w:t>
      </w:r>
    </w:p>
    <w:p>
      <w:pPr>
        <w:pStyle w:val="Normal"/>
        <w:widowControl w:val="false"/>
        <w:autoSpaceDE w:val="false"/>
        <w:ind w:firstLine="18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становити на території Сєвєродонецької міської ради ставки земельного податку згідно з додатком 1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становити, що власник нежилого приміщення (його частини) у багатоквартирному жилому будинку сплачує до бюджету податок 3 відсотка від нормативної грошової оцінки за площі під такими приміщеннями (їх частинами) з урахуванням пропорційної частки прибудинкової території, з дати державної реєстрації права власності на нерухоме майно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Ставка податку за земельні ділянки, які зайняті поточним та відведені під майбутнє будівництво, встановлюється у розмірі 0,05 відсотків від їх нормативної грошової оцін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Відділу внутрішньої політики та зв’язків з громадськістю міської ради (Анцуповій Г.В.), оприлюднити рішення в засобах масової інформації або в інший можливий спосіб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Рішення набирає чинності з 1 січня 2020 ро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Дане рішення підлягає оприлюдненн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Контроль за виконанням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ind w:right="-180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Секретар міської ради,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.о. міського голови</w:t>
        <w:tab/>
        <w:tab/>
        <w:tab/>
        <w:tab/>
        <w:tab/>
        <w:tab/>
        <w:t xml:space="preserve">   Вячеслав 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лова постійної комісії  з питань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удівництва, архітектури, земельних відносин,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а розвитку селищ</w:t>
        <w:tab/>
        <w:tab/>
        <w:tab/>
        <w:tab/>
        <w:tab/>
        <w:tab/>
        <w:tab/>
        <w:t xml:space="preserve">   Олена БУТКОВА 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284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ShapkaDocumentu"/>
        <w:ind w:left="522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ru-RU" w:eastAsia="en-US"/>
        </w:rPr>
      </w:r>
    </w:p>
    <w:p>
      <w:pPr>
        <w:pStyle w:val="ShapkaDocumentu"/>
        <w:ind w:left="5220" w:hanging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Додаток 1    </w:t>
      </w:r>
    </w:p>
    <w:p>
      <w:pPr>
        <w:pStyle w:val="ShapkaDocumentu"/>
        <w:ind w:left="4536" w:firstLine="401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до рішенням Сєвєродонецької міської ради              від  ____________  2019  № ________</w:t>
      </w:r>
    </w:p>
    <w:p>
      <w:pPr>
        <w:pStyle w:val="ShapkaDocumentu"/>
        <w:ind w:left="5220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  </w:t>
      </w:r>
    </w:p>
    <w:p>
      <w:pPr>
        <w:pStyle w:val="Style14"/>
        <w:spacing w:before="240" w:after="120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Сєвєродонецької міської ради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59"/>
        <w:gridCol w:w="1373"/>
        <w:gridCol w:w="618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4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д</w:t>
            </w:r>
          </w:p>
          <w:p>
            <w:pPr>
              <w:pStyle w:val="Normal"/>
              <w:ind w:left="-142" w:right="-114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бласт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4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д</w:t>
            </w:r>
          </w:p>
          <w:p>
            <w:pPr>
              <w:pStyle w:val="Normal"/>
              <w:ind w:left="-142" w:right="-114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айон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4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д</w:t>
            </w:r>
          </w:p>
          <w:p>
            <w:pPr>
              <w:pStyle w:val="Normal"/>
              <w:ind w:left="-142" w:right="-11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згідно з КОАТУУ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129000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 СЄВЄРОДОНЕЦЬК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129900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-ще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ІС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129900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ЄВОДІВК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129900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-ще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ЛОГРА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129900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-ще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НЕЦЬКИЙ</w:t>
            </w:r>
          </w:p>
        </w:tc>
      </w:tr>
    </w:tbl>
    <w:p>
      <w:pPr>
        <w:pStyle w:val="Style13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415"/>
        <w:gridCol w:w="1113"/>
        <w:gridCol w:w="1006"/>
        <w:gridCol w:w="1112"/>
        <w:gridCol w:w="999"/>
      </w:tblGrid>
      <w:tr>
        <w:trPr>
          <w:tblHeader w:val="true"/>
        </w:trPr>
        <w:tc>
          <w:tcPr>
            <w:tcW w:w="5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 w:eastAsia="en-US"/>
              </w:rPr>
              <w:t>Вид цільового призначення земель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 w:eastAsia="en-US"/>
              </w:rPr>
              <w:t>Ставки податку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 w:eastAsia="en-U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 w:eastAsia="en-US"/>
              </w:rPr>
              <w:t>код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 w:eastAsia="en-US"/>
              </w:rPr>
              <w:t>найменування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 w:eastAsia="en-US"/>
              </w:rPr>
              <w:t>для фізичних осі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 w:eastAsia="en-US"/>
              </w:rPr>
              <w:t>для юридичних осі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 xml:space="preserve"> 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02.01-02.07, 02.09, 02.10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0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2.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1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цілей підрозділів 03.01-03.15, 03.17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3.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розміще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експлуатац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заклад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обслуговув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відвідувач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єкт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рекреаційн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ризначе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00" w:after="0"/>
              <w:ind w:left="57" w:right="-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  <w:p>
            <w:pPr>
              <w:pStyle w:val="Style13"/>
              <w:spacing w:lineRule="auto" w:line="228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3"/>
              <w:spacing w:lineRule="auto" w:line="228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0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0" w:before="10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0" w:before="10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0" w:before="10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руд технічної інфраструктур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(виро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цілей підрозділів 12.01-12.09, 1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2.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розміще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експлуатац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'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єкт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орожнь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сервіс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  <w:p>
            <w:pPr>
              <w:pStyle w:val="Style13"/>
              <w:spacing w:lineRule="auto" w:line="228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3.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розміще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остійн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іяльност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ержавн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служб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спеціальн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з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язк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захист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інформац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Украї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цілей підрозділів 15.01-15.07, 15.09, 15.10 та для збереження та використання земель природно-заповідного фон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5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розміще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остійн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іяльност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Національн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оліц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Україн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ї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територіальни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орган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ідприємст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устан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організаці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щ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належат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д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сфер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управлі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Національно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поліці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20" w:after="0"/>
              <w:ind w:left="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3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en-US"/>
        </w:rPr>
        <w:t>_________</w:t>
      </w:r>
    </w:p>
    <w:p>
      <w:pPr>
        <w:pStyle w:val="Style1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vertAlign w:val="superscript"/>
          <w:lang w:val="ru-RU" w:eastAsia="en-US"/>
        </w:rPr>
        <w:t>1</w:t>
      </w:r>
      <w:r>
        <w:rPr>
          <w:rFonts w:cs="Times New Roman;Times New Roman" w:ascii="Times New Roman;Times New Roman" w:hAnsi="Times New Roman;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vertAlign w:val="superscript"/>
          <w:lang w:val="ru-RU" w:eastAsia="en-US"/>
        </w:rPr>
        <w:t>2</w:t>
      </w:r>
      <w:r>
        <w:rPr>
          <w:rFonts w:cs="Times New Roman;Times New Roman" w:ascii="Times New Roman;Times New Roman" w:hAnsi="Times New Roman;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vertAlign w:val="superscript"/>
          <w:lang w:val="ru-RU" w:eastAsia="en-US"/>
        </w:rPr>
        <w:t>3</w:t>
      </w:r>
      <w:r>
        <w:rPr>
          <w:rFonts w:cs="Times New Roman;Times New Roman" w:ascii="Times New Roman;Times New Roman" w:hAnsi="Times New Roman;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vertAlign w:val="superscript"/>
          <w:lang w:val="ru-RU" w:eastAsia="en-US"/>
        </w:rPr>
        <w:t>4</w:t>
      </w:r>
      <w:r>
        <w:rPr>
          <w:rFonts w:cs="Times New Roman;Times New Roman" w:ascii="Times New Roman;Times New Roman" w:hAnsi="Times New Roman;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</w:t>
      </w:r>
    </w:p>
    <w:p>
      <w:pPr>
        <w:pStyle w:val="Normal"/>
        <w:widowControl w:val="false"/>
        <w:ind w:right="-180" w:firstLine="567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Секретар міської ради                                    </w:t>
      </w: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 xml:space="preserve">   Вячеслав ТКАЧУК</w:t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;Corbel" w:hAnsi="Antiqua;Corbel" w:eastAsia="Times New Roman;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ntiqua;Corbel" w:hAnsi="Antiqua;Corbel" w:eastAsia="Times New Roman;Times New Roman" w:cs="Times New Roman;Times New Roman"/>
      <w:b/>
      <w:i/>
      <w:sz w:val="26"/>
      <w:szCs w:val="20"/>
    </w:rPr>
  </w:style>
  <w:style w:type="character" w:styleId="Style12">
    <w:name w:val=" Знак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2:00Z</dcterms:created>
  <dc:creator>Alex</dc:creator>
  <dc:description/>
  <cp:keywords/>
  <dc:language>en-US</dc:language>
  <cp:lastModifiedBy>admin</cp:lastModifiedBy>
  <cp:lastPrinted>2019-12-12T14:44:00Z</cp:lastPrinted>
  <dcterms:modified xsi:type="dcterms:W3CDTF">2019-12-12T14:15:00Z</dcterms:modified>
  <cp:revision>4</cp:revision>
  <dc:subject/>
  <dc:title/>
</cp:coreProperties>
</file>