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90" w:leader="none"/>
          <w:tab w:val="left" w:pos="8020" w:leader="none"/>
        </w:tabs>
        <w:rPr>
          <w:b/>
          <w:b/>
          <w:bCs/>
          <w:i/>
          <w:i/>
        </w:rPr>
      </w:pPr>
      <w:r>
        <w:rPr>
          <w:b/>
          <w:bCs/>
          <w:sz w:val="20"/>
          <w:szCs w:val="20"/>
        </w:rPr>
        <w:tab/>
      </w:r>
      <w:r>
        <w:rPr>
          <w:b/>
          <w:bCs/>
        </w:rPr>
        <w:t xml:space="preserve">СЄВЄРОДОНЕЦЬКА МIСЬКА РАДА </w:t>
        <w:tab/>
      </w:r>
      <w:r>
        <w:rPr>
          <w:bCs/>
        </w:rPr>
        <w:t>проєкт</w:t>
      </w:r>
    </w:p>
    <w:p>
      <w:pPr>
        <w:pStyle w:val="Normal"/>
        <w:jc w:val="center"/>
        <w:rPr/>
      </w:pPr>
      <w:r>
        <w:rPr>
          <w:b/>
          <w:bCs/>
        </w:rPr>
        <w:t>СЬОМОГО СКЛИКАННЯ</w:t>
      </w:r>
    </w:p>
    <w:p>
      <w:pPr>
        <w:pStyle w:val="Normal"/>
        <w:jc w:val="center"/>
        <w:rPr/>
      </w:pPr>
      <w:r>
        <w:rPr>
          <w:b/>
          <w:bCs/>
        </w:rPr>
        <w:t>___________________ (__________) сесiя</w:t>
      </w:r>
    </w:p>
    <w:p>
      <w:pPr>
        <w:pStyle w:val="Heading1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IШЕННЯ  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«      » ________________ 2019 року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м. Сєвєродонецьк</w:t>
      </w:r>
    </w:p>
    <w:p>
      <w:pPr>
        <w:pStyle w:val="Normal"/>
        <w:shd w:fill="FFFFFF" w:val="clear"/>
        <w:ind w:left="36" w:right="379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6" w:right="3089" w:hanging="0"/>
        <w:rPr>
          <w:color w:val="000000"/>
          <w:spacing w:val="1"/>
        </w:rPr>
      </w:pPr>
      <w:r>
        <w:rPr/>
        <w:t xml:space="preserve">Про безоплатну передачу майна котельні 71 мікрорайону, що є власністю територіальної громади  м. Сєвєродонецька Луганської області, з балансу </w:t>
      </w:r>
      <w:r>
        <w:rPr>
          <w:rFonts w:eastAsia="Calibri"/>
          <w:lang w:eastAsia="en-US"/>
        </w:rPr>
        <w:t xml:space="preserve">КП «Сєвєродонецьктеплокомуненерго» </w:t>
      </w:r>
      <w:r>
        <w:rPr/>
        <w:t xml:space="preserve"> на баланс КП «Сєвєродонецький  інфоцентр»</w:t>
      </w:r>
    </w:p>
    <w:p>
      <w:pPr>
        <w:pStyle w:val="Normal"/>
        <w:ind w:right="4818" w:hanging="0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5"/>
        </w:rPr>
        <w:t xml:space="preserve">Керуючись ст.ст. 26, 60 Закону </w:t>
      </w:r>
      <w:r>
        <w:rPr>
          <w:color w:val="000000"/>
          <w:spacing w:val="2"/>
        </w:rPr>
        <w:t>України «Про місцеве самоврядування в Україні»,</w:t>
      </w:r>
      <w:r>
        <w:rPr/>
        <w:t xml:space="preserve"> враховуючи  пункт 197.1.16  статті 197 Податкового кодексу України, розглянувши звернення КП «Сєвєродонецький інфоцентр» </w:t>
      </w:r>
      <w:r>
        <w:rPr>
          <w:bCs/>
        </w:rPr>
        <w:t xml:space="preserve">від 17.12.2019 р. № 29, звернення                                                                        </w:t>
      </w:r>
      <w:r>
        <w:rPr>
          <w:rFonts w:eastAsia="Calibri"/>
          <w:lang w:eastAsia="en-US"/>
        </w:rPr>
        <w:t xml:space="preserve">КП «Сєвєродонецьктеплокомуненерго» </w:t>
      </w:r>
      <w:r>
        <w:rPr>
          <w:color w:val="000000"/>
          <w:spacing w:val="2"/>
        </w:rPr>
        <w:t>від 17.12.2019 № 03-987</w:t>
      </w:r>
      <w:r>
        <w:rPr>
          <w:bCs/>
        </w:rPr>
        <w:t xml:space="preserve">, з метою ефективного використання майна, що є власністю територіальної громади  м. Сєвєродонецька Луганської області, </w:t>
      </w:r>
      <w:r>
        <w:rPr>
          <w:color w:val="000000"/>
          <w:spacing w:val="2"/>
        </w:rPr>
        <w:t>Сєвєродонецька міська рад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Передати безоплатно з балансу </w:t>
      </w:r>
      <w:r>
        <w:rPr/>
        <w:t>КП «</w:t>
      </w:r>
      <w:r>
        <w:rPr>
          <w:rFonts w:eastAsia="Calibri"/>
          <w:lang w:eastAsia="en-US"/>
        </w:rPr>
        <w:t>Сєвєродонецьктеплокомуненерго</w:t>
      </w:r>
      <w:r>
        <w:rPr/>
        <w:t xml:space="preserve">» на баланс                          КП «Сєвєродонецький інфоцентр» </w:t>
      </w:r>
      <w:r>
        <w:rPr>
          <w:bCs/>
        </w:rPr>
        <w:t>о</w:t>
      </w:r>
      <w:r>
        <w:rPr/>
        <w:t>сновні засоби на суму 2 299 822,99</w:t>
      </w:r>
      <w:r>
        <w:rPr>
          <w:bCs/>
        </w:rPr>
        <w:t xml:space="preserve"> </w:t>
      </w:r>
      <w:r>
        <w:rPr/>
        <w:t xml:space="preserve">грн.  (два мільйони двісті дев’яносто дев’ять тисяч вісімсот двадцять дві грн. 99 коп.), малоцінні необоротні матеріальні активи, сировина і матеріали, інші  матеріали на суму </w:t>
      </w:r>
      <w:r>
        <w:rPr>
          <w:bCs/>
        </w:rPr>
        <w:t xml:space="preserve">78 193,92 </w:t>
      </w:r>
      <w:r>
        <w:rPr>
          <w:bCs/>
          <w:color w:val="000000"/>
        </w:rPr>
        <w:t>грн. (сімдесят вісім тисяч сто дев’яносто три  гривні  92 коп.)</w:t>
      </w:r>
      <w:r>
        <w:rPr/>
        <w:t>, згідно додатку 1 до цього рішення 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bCs/>
        </w:rPr>
      </w:pPr>
      <w:r>
        <w:rPr/>
        <w:t xml:space="preserve">КП «Сєвєродонецький інфоцентр» </w:t>
      </w:r>
      <w:r>
        <w:rPr>
          <w:bCs/>
        </w:rPr>
        <w:t xml:space="preserve"> </w:t>
      </w:r>
      <w:r>
        <w:rPr>
          <w:color w:val="000000"/>
          <w:spacing w:val="1"/>
        </w:rPr>
        <w:t>прийняти на свій баланс зазначене у п.1 цього рішення майно відповідно до чинного законодавства України, забезпечити його належний облік та ефективне використання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3.</w:t>
        <w:tab/>
        <w:t xml:space="preserve">Приймання-передачу </w:t>
      </w:r>
      <w:r>
        <w:rPr>
          <w:bCs/>
          <w:color w:val="000000"/>
        </w:rPr>
        <w:t xml:space="preserve">зазначеного у </w:t>
      </w:r>
      <w:r>
        <w:rPr/>
        <w:t>п. 1 цього рішення</w:t>
      </w:r>
      <w:r>
        <w:rPr>
          <w:bCs/>
          <w:color w:val="000000"/>
        </w:rPr>
        <w:t xml:space="preserve"> комунального майна здійснити відповідно до чинного  законодавства України.</w:t>
      </w:r>
    </w:p>
    <w:p>
      <w:pPr>
        <w:pStyle w:val="31"/>
        <w:widowControl w:val="false"/>
        <w:shd w:fill="FFFFFF" w:val="clear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851" w:leader="none"/>
          <w:tab w:val="left" w:pos="993" w:leader="none"/>
          <w:tab w:val="left" w:pos="5985" w:leader="none"/>
        </w:tabs>
        <w:autoSpaceDE w:val="false"/>
        <w:ind w:left="0" w:firstLine="567"/>
        <w:rPr>
          <w:sz w:val="24"/>
        </w:rPr>
      </w:pPr>
      <w:r>
        <w:rPr>
          <w:sz w:val="24"/>
        </w:rPr>
        <w:t>4.</w:t>
        <w:tab/>
        <w:t>Дане рішення підлягає оприлюдненню.</w:t>
      </w:r>
    </w:p>
    <w:p>
      <w:pPr>
        <w:pStyle w:val="31"/>
        <w:widowControl w:val="false"/>
        <w:shd w:fill="FFFFFF" w:val="clear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851" w:leader="none"/>
          <w:tab w:val="left" w:pos="993" w:leader="none"/>
        </w:tabs>
        <w:autoSpaceDE w:val="false"/>
        <w:ind w:left="0" w:firstLine="567"/>
        <w:rPr>
          <w:sz w:val="24"/>
        </w:rPr>
      </w:pPr>
      <w:r>
        <w:rPr>
          <w:sz w:val="24"/>
        </w:rPr>
        <w:t>5.</w:t>
        <w:tab/>
        <w:t xml:space="preserve">Контроль за виконанням цього рішення </w:t>
      </w:r>
      <w:r>
        <w:rPr>
          <w:color w:val="000000"/>
          <w:spacing w:val="1"/>
          <w:sz w:val="24"/>
        </w:rPr>
        <w:t xml:space="preserve">покласти на </w:t>
      </w:r>
      <w:r>
        <w:rPr>
          <w:bCs/>
          <w:sz w:val="24"/>
        </w:rPr>
        <w:t>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Секретар міської ради,</w:t>
      </w:r>
    </w:p>
    <w:p>
      <w:pPr>
        <w:pStyle w:val="Normal"/>
        <w:rPr>
          <w:b/>
          <w:b/>
        </w:rPr>
      </w:pPr>
      <w:r>
        <w:rPr>
          <w:b/>
        </w:rPr>
        <w:t xml:space="preserve">в.о. міського голови </w:t>
        <w:tab/>
        <w:tab/>
        <w:tab/>
        <w:tab/>
        <w:tab/>
        <w:tab/>
      </w:r>
      <w:r>
        <w:rPr>
          <w:b/>
          <w:bCs/>
        </w:rPr>
        <w:t>Вячеслав ТКАЧУК</w:t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jc w:val="both"/>
        <w:rPr>
          <w:bCs/>
        </w:rPr>
      </w:pPr>
      <w:r>
        <w:rPr>
          <w:bCs/>
        </w:rPr>
        <w:t>Заступник міського голови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чальник Фонду комунального </w:t>
      </w:r>
    </w:p>
    <w:p>
      <w:pPr>
        <w:pStyle w:val="Normal"/>
        <w:jc w:val="both"/>
        <w:rPr>
          <w:b/>
          <w:b/>
        </w:rPr>
      </w:pPr>
      <w:r>
        <w:rPr>
          <w:bCs/>
        </w:rPr>
        <w:t>майна Сєвєродонецької міської ради</w:t>
        <w:tab/>
        <w:tab/>
        <w:tab/>
        <w:tab/>
        <w:t>Олександр ОЛЬШАНСЬКИЙ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6"/>
        <w:shd w:fill="FFFFFF" w:val="clear"/>
        <w:ind w:left="595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6"/>
        <w:shd w:fill="FFFFFF" w:val="clear"/>
        <w:ind w:left="595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6"/>
        <w:shd w:fill="FFFFFF" w:val="clear"/>
        <w:ind w:left="595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6"/>
        <w:shd w:fill="FFFFFF" w:val="clear"/>
        <w:ind w:left="595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6"/>
        <w:shd w:fill="FFFFFF" w:val="clear"/>
        <w:ind w:left="595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6"/>
        <w:shd w:fill="FFFFFF" w:val="clear"/>
        <w:ind w:left="595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6"/>
        <w:shd w:fill="FFFFFF" w:val="clear"/>
        <w:ind w:left="595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Додаток 1</w:t>
      </w:r>
    </w:p>
    <w:p>
      <w:pPr>
        <w:pStyle w:val="31"/>
        <w:shd w:fill="FFFFFF" w:val="clear"/>
        <w:ind w:left="5954" w:hanging="0"/>
        <w:rPr>
          <w:sz w:val="20"/>
          <w:szCs w:val="20"/>
        </w:rPr>
      </w:pPr>
      <w:r>
        <w:rPr>
          <w:sz w:val="20"/>
          <w:szCs w:val="20"/>
        </w:rPr>
        <w:t>до рішення     -ї (         ) сесії міської ради</w:t>
      </w:r>
    </w:p>
    <w:p>
      <w:pPr>
        <w:pStyle w:val="Normal"/>
        <w:shd w:fill="FFFFFF" w:val="clear"/>
        <w:ind w:left="5954" w:hanging="0"/>
        <w:rPr>
          <w:sz w:val="20"/>
          <w:szCs w:val="20"/>
        </w:rPr>
      </w:pPr>
      <w:r>
        <w:rPr>
          <w:sz w:val="20"/>
          <w:szCs w:val="20"/>
        </w:rPr>
        <w:t xml:space="preserve">№          </w:t>
      </w:r>
      <w:r>
        <w:rPr>
          <w:sz w:val="20"/>
          <w:szCs w:val="20"/>
        </w:rPr>
        <w:t xml:space="preserve">від ___________ 2019 р. 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0"/>
          <w:szCs w:val="20"/>
        </w:rPr>
        <w:t xml:space="preserve">Перелік майна, що безоплатно передається </w:t>
      </w:r>
      <w:r>
        <w:rPr>
          <w:b/>
          <w:bCs/>
          <w:sz w:val="20"/>
          <w:szCs w:val="20"/>
        </w:rPr>
        <w:t xml:space="preserve">з балансу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КП </w:t>
      </w:r>
      <w:r>
        <w:rPr>
          <w:b/>
          <w:sz w:val="20"/>
          <w:szCs w:val="20"/>
        </w:rPr>
        <w:t>«</w:t>
      </w:r>
      <w:r>
        <w:rPr>
          <w:rFonts w:eastAsia="Calibri"/>
          <w:b/>
          <w:sz w:val="20"/>
          <w:szCs w:val="20"/>
          <w:lang w:eastAsia="en-US"/>
        </w:rPr>
        <w:t>Сєвєродонецьктеплокомуненерго</w:t>
      </w:r>
      <w:r>
        <w:rPr>
          <w:b/>
          <w:bCs/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 на баланс  КП «Сєвєродонецький інфоцентр»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95"/>
        <w:gridCol w:w="1377"/>
        <w:gridCol w:w="1701"/>
        <w:gridCol w:w="1655"/>
      </w:tblGrid>
      <w:tr>
        <w:trPr>
          <w:tblHeader w:val="true"/>
          <w:trHeight w:val="4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йменуван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SimSun;宋体"/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sz w:val="18"/>
                <w:szCs w:val="18"/>
              </w:rPr>
              <w:t>Інвентарн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sz w:val="18"/>
                <w:szCs w:val="18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віс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ртіст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веде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експлуатацію</w:t>
            </w:r>
          </w:p>
        </w:tc>
      </w:tr>
      <w:tr>
        <w:trPr>
          <w:trHeight w:val="315" w:hRule="atLeast"/>
        </w:trPr>
        <w:tc>
          <w:tcPr>
            <w:tcW w:w="9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і засоби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IВЛЯ КОТЕЛЬНI 71 МКР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366,7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IВЛЯ КОТЕЛЬНI ДЛЯ ТРОЛ.ДЕП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81,2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7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ЦЕГЛЯНА КОТ.71 МК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2,4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ШИРЕННЯ КОТЕЛЬНI ДОД.ДО БУД.КОТ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82,5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7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ЖА КОТ.71 МКР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7 137,3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УДIВЛЯ ХВО(д/ROx) кот.71мкр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96,2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IДIГРIВА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,9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8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ОСОС ДН-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,5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8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ГРIЙНИЙ КОТЕЛ ТВГ-8 №1(71МКР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35,3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7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ДОГРIЙНИЙ КОТЕЛ ТВГ-8 №2 (71МКР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83,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7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 ГАЗОВIДДIЛЮВАЧ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 ПРОМИВКИ ФIЛЬТРI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4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Ц14-46 ЭЛ/ДВ.ВАО5208 №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6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Д-З20/50 МЕРЕЖ.№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,8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8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Д-З20/50 МЕРЕЖ.№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7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85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Д-З20/50 МЕРЕЖ.№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7,5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85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ВД-З20/55 МЕРЕЖ.№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4,3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85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ВД №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2,3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81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ДОГРIЙНИЙ КОТЕЛ ТВГ-8М N4 (71МКР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 409,7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79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ДОГРIЙНИЙ КОТЕЛ ТВГ-8М N4 (71мкр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8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32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3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ВДН-10 №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3,6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79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КА ДЕАЕРАТОР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79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ДОГРIЙНИЙ КОТЕЛ ТВГ-8 №З (71МКР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259,9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72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ДОГРIЙНИЙ КОТЕЛ ТВГ-8 №3 (71мкр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32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3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Т СВЕРДЛИЛЬНИЙ ВЕРТ.2118-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5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9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IЗМ ЭО 6З0-25-0,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95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IЗМ ЭО 6З0-25-0,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95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IЗМ ЭО 6З0-25-0,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8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1995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IЗМ ЭО 6З0-25-0,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1995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Д-4-60 №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,6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97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УВКА ДУ-З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97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К на базi IBM AMD-К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9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1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97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МНIСТЬ Н/Ж 25 М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4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1999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АРЮВАЛЬНИЙ АГРЕГА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8,3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2004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ЗОЛ ОБЛIКУ ТЕП/ЕН. КОТ.7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86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07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Т ЗАТОЧНИЙ ЗК6З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6,6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07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СТ.КЕРУВ.НАС. (ЧАСТ.ПЕРЕТВ) КОТ.7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16,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9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СТ.КЕРУВ.НАС. (ЧАСТ.ПЕРЕТВ) КОТ.7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16,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9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СТ.КЕРУВ.НАС. (ЧАСТ.ПЕРЕТВ) КОТ.7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91,8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9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СТ.КЕРУВ.НАС.(ЧАСТ.ПЕРЕТВ) КОТ.7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91,8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9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IЧИЛЬНИК ВОДИ ТУРБIН.WPK-UA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,1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11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IЧИЛЬНИК ВОДИ ТУРБIН.WPK-UA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3,8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11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IДЕОДОМОФОН КОТ.71 мкр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5,8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2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1Д315/71з ел/дв.МЕР.№4кот.7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33,3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2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1Д315/71з ел/дв.МЕР.№3кот.7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38,5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12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А КЕРУВАН.НАСОС.КОТ.7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34,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12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СОС К20/30 З ЕЛ/ДВ (СИР.ВОДИ №2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2,3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12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СОС.АГРЕГАТ К20/30 з ел/дв (сол.№1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3,4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3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ЗОЛ ОБЛІКУ ПРИРОД.ГАЗУ КОТ.71 МКР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719,4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19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IЛ ДВОТУМБОВ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93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А ПЛАТЕЛЬ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3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1997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IОНЕР HAIER HSU-09HEK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3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НОРД 4З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3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5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НДИКАТОР(ГОДИННИК-ТАБЛО)кот.7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47,6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13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ОМ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99 822,9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  <w:lang w:eastAsia="en-US"/>
        </w:rPr>
      </w:pPr>
      <w:r>
        <w:rPr>
          <w:b/>
          <w:i/>
        </w:rPr>
        <w:t>Малоцінні необоротні матеріальні активи, сировина і матеріали, інші  матеріали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0"/>
          <w:szCs w:val="20"/>
          <w:lang w:eastAsia="en-US"/>
        </w:rPr>
      </w:pPr>
      <w:r>
        <w:rPr>
          <w:b/>
          <w:bCs/>
          <w:i/>
          <w:sz w:val="20"/>
          <w:szCs w:val="20"/>
          <w:lang w:eastAsia="en-US"/>
        </w:rPr>
      </w:r>
    </w:p>
    <w:tbl>
      <w:tblPr>
        <w:tblW w:w="9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19"/>
        <w:gridCol w:w="1653"/>
        <w:gridCol w:w="1134"/>
        <w:gridCol w:w="866"/>
        <w:gridCol w:w="1276"/>
        <w:gridCol w:w="1134"/>
      </w:tblGrid>
      <w:tr>
        <w:trPr>
          <w:tblHeader w:val="true"/>
          <w:trHeight w:val="53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RANGE!A9%3AG55"/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  <w:bookmarkEnd w:id="0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менкла-турн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иниця вимір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іль-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і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ind w:left="34" w:hanging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а</w:t>
            </w:r>
          </w:p>
        </w:tc>
      </w:tr>
      <w:tr>
        <w:trPr>
          <w:trHeight w:val="570" w:hRule="atLeast"/>
        </w:trPr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Малоцінні необоротні матеріальні активи</w:t>
            </w:r>
            <w:r>
              <w:rPr>
                <w:i/>
                <w:sz w:val="20"/>
                <w:szCs w:val="20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Panasonik КХТS-23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0001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7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гнегасник ОП-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 поливальний 3/4 в метра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iатура А4 Теch KBS-7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iатура Logitech Delux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6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iпул.миша Logite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.блок PROTON Cel12 13/256Mb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5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рубний № 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i унiверсал.6-32 набi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рожковий 41*4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ток 800 г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ка  5 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ицi по метал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атиж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 навiс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0001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 навiс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жа вузла облiку газу 71 мк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6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iхтар 8507/3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iтильник Delux Orion E-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3,68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iтильник Delux Orion E-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29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газ ГП-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станцiя Assistant AH-196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 iнформацiй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3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тор SK-230-847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боти гумов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тух рoбоч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тух рoбоч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тер Mikrotik R67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15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бина 6 ступен.+площад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iлець КВИ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и (по ТБ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2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гнегасник ВП-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гнегасник ВП-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гнегасник ВВК-2 (ОУ-3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5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пожежний К51 20 метр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для побут.вiдходiв 0.75 м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,67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ил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ток 400 г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-р свердл,метчик,плашок с держ.6-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3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-р ключiв комбiн.от 8 до 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27мм накид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30мм накид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я 32мм накид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36мм накид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41мм накид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46мм накид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а совкова б/держа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 п/э харчова з ручк. П/Б 20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iтильни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33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ежний рукав ДУ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ник настiн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7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iсло поворотн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4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н киснев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iльц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4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iл 2 тумбов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4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р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7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н вуглекислот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н пропанов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а метале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24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iлець ys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6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из 2.4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1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аж металев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 монтаж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-ра зварювальнi робо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-ра Наст.книга стропальщ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33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 руч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3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.пiчь Элна 2-х комф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iчильник води Ф 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 слюсар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50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шалка для одягу 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50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а для кни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50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i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50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i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50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а для iнструм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50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i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5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ф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5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iл кухня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50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ежний щи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500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и однотумбов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90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н ацетиленов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900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 навiс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Canon LBP-6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</w:tr>
      <w:tr>
        <w:trPr>
          <w:trHeight w:val="270" w:hRule="atLeast"/>
        </w:trPr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дбання (виготовлення) основних засоб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радiал.В-Ц 14-46-2.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0</w:t>
            </w:r>
          </w:p>
        </w:tc>
      </w:tr>
      <w:tr>
        <w:trPr>
          <w:trHeight w:val="270" w:hRule="atLeast"/>
        </w:trPr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ровина і матеріа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илен  к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а000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43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и  М 10*50  к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б00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9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  М 8*40  к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б000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36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  М 20*90  к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б0000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1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 оц. М6*3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б0000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ь ДУ-32 15кч 33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в0000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ь ДУ-40 15кч 33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в0000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а М-16   к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г00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9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и  М 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г000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1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и  М 10  к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г00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а оц. М 6 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г0000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ик с-но черт.ВП2.00.09.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г0000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3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а М 24  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г0000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н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к00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5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ДУ-100 15с65нж Ру-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к00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звор. ДУ-50 16с13нж Ру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к0000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запiрн.ДУ-50 15с22нж Ру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к000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iльце К-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к00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гла керамiчна червона  т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к0000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,09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 шаров.ДУ-50 Ру40 з КОФ и КМ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к0000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,8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вiдрiзний 180*1.6*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к0002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асбест.рiз.1мм  к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л00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2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о господарськ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м000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5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вка сальн.АП-31 8 мм   к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н000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4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вка сальн.АП-31 10 мм  к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н000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29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вка сальн.АП-31 12 мм  к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н0000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9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iдвiд 57*6 ст20 90гра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о000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48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iзьба ст.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р00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iзьба  ДУ-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р000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iзьба  ДУ-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р00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iзьба  ДУ-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р00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iзьба  ДУ-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р00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iзьба  ДУ-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р00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7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 89*6   тн  б/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т0000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58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ластина 3 мм   к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т00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6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ць 1-50-16 ст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ф000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ба 6*12 плоская оц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ш00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</w:tr>
      <w:tr>
        <w:trPr>
          <w:trHeight w:val="270" w:hRule="atLeast"/>
        </w:trPr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нші метері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iкрохв.пiч Gorenje MO-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000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пак для мiкрохвильовоi печ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0000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ник eл. PHILIP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000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9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Освiт.фасада буд.кот.71мкр (права сторон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,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,49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Освiт.фасада буд.кот.71мкр (лiва сторон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0000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12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 КП СТК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000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вжувач 21 м д/вул. гірлянд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000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9</w:t>
            </w:r>
          </w:p>
        </w:tc>
      </w:tr>
      <w:tr>
        <w:trPr>
          <w:trHeight w:val="270" w:hRule="atLeast"/>
        </w:trPr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нші матеріали (м/брухт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обрух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00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обрух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00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>
          <w:trHeight w:val="270" w:hRule="atLeast"/>
        </w:trPr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лоцінні та швидкозношувальні предмети  (в експ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ицi металев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ро оцинкованное 12 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а совкова з держако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лi веернi з держако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а д/снегу пласт.ма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ма пожежна (ТБ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шлiф.400*40*203  40с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шлiф.400*40*203  25с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 свердлил.до Ф 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 свердлил.до Ф 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iр екстракторiв для гвинтi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о по металу 5.0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ловицi Т1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О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93,92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</w:tabs>
        <w:autoSpaceDE w:val="false"/>
        <w:spacing w:before="295" w:after="0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екретар міської ради, в.о. міського голови </w:t>
        <w:tab/>
        <w:tab/>
        <w:tab/>
        <w:tab/>
        <w:tab/>
        <w:t>В.Ткачук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sectPr>
      <w:type w:val="nextPage"/>
      <w:pgSz w:w="11906" w:h="16838"/>
      <w:pgMar w:left="1559" w:right="45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579"/>
        </w:tabs>
        <w:ind w:left="579" w:hanging="720"/>
      </w:pPr>
    </w:lvl>
    <w:lvl w:ilvl="3">
      <w:start w:val="1"/>
      <w:numFmt w:val="decimal"/>
      <w:lvlText w:val="%1.%2.%3.%4."/>
      <w:lvlJc w:val="left"/>
      <w:pPr>
        <w:tabs>
          <w:tab w:val="num" w:pos="579"/>
        </w:tabs>
        <w:ind w:left="579" w:hanging="720"/>
      </w:pPr>
    </w:lvl>
    <w:lvl w:ilvl="4">
      <w:start w:val="1"/>
      <w:numFmt w:val="decimal"/>
      <w:lvlText w:val="%1.%2.%3.%4.%5."/>
      <w:lvlJc w:val="left"/>
      <w:pPr>
        <w:tabs>
          <w:tab w:val="num" w:pos="939"/>
        </w:tabs>
        <w:ind w:left="939" w:hanging="1080"/>
      </w:pPr>
    </w:lvl>
    <w:lvl w:ilvl="5">
      <w:start w:val="1"/>
      <w:numFmt w:val="decimal"/>
      <w:lvlText w:val="%1.%2.%3.%4.%5.%6."/>
      <w:lvlJc w:val="left"/>
      <w:pPr>
        <w:tabs>
          <w:tab w:val="num" w:pos="939"/>
        </w:tabs>
        <w:ind w:left="93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9"/>
        </w:tabs>
        <w:ind w:left="129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99"/>
        </w:tabs>
        <w:ind w:left="129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59"/>
        </w:tabs>
        <w:ind w:left="1659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2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2"/>
      <w:szCs w:val="24"/>
      <w:lang w:val="uk-UA"/>
    </w:rPr>
  </w:style>
  <w:style w:type="character" w:styleId="21">
    <w:name w:val="Цитата 2 Знак"/>
    <w:qFormat/>
    <w:rPr>
      <w:rFonts w:ascii="Arial" w:hAnsi="Arial" w:cs="Arial"/>
      <w:i/>
      <w:iCs/>
      <w:color w:val="000000"/>
      <w:sz w:val="16"/>
      <w:szCs w:val="16"/>
      <w:lang w:val="uk-UA"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6120" w:firstLine="270"/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Цитата 2"/>
    <w:basedOn w:val="Normal"/>
    <w:next w:val="Normal"/>
    <w:qFormat/>
    <w:pPr>
      <w:widowControl w:val="false"/>
      <w:autoSpaceDE w:val="false"/>
      <w:spacing w:before="140" w:after="0"/>
      <w:ind w:left="40" w:hanging="0"/>
      <w:jc w:val="both"/>
    </w:pPr>
    <w:rPr>
      <w:rFonts w:ascii="Arial" w:hAnsi="Arial" w:cs="Arial"/>
      <w:i/>
      <w:i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34:00Z</dcterms:created>
  <dc:creator>Астрон</dc:creator>
  <dc:description/>
  <cp:keywords/>
  <dc:language>en-US</dc:language>
  <cp:lastModifiedBy>admin</cp:lastModifiedBy>
  <cp:lastPrinted>2019-12-18T11:48:00Z</cp:lastPrinted>
  <dcterms:modified xsi:type="dcterms:W3CDTF">2019-12-18T11:35:00Z</dcterms:modified>
  <cp:revision>9</cp:revision>
  <dc:subject/>
  <dc:title>СЄВЄРОДОНЕЦЬКА МIСЬКА РАДА</dc:title>
</cp:coreProperties>
</file>