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10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жовтня 2019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повод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обутовими відход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,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поводження з побутовими відходами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10.05.2019 р. № 3686 «Про затвердження нової редакції «Міської цільової програми поводження з побутовими відходами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правлінню ЖКГ міської ради  надати підсумковий звіт про виконання «Міської цільової програми поводження з побутовими відходами м. Сєвєродонецька на 2019 рік» в 1 кварталі 2020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  <w:tab/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постійної комісії по управлінню </w:t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Style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власністю, комунальною власністю,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обутовим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3-о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30 жовтня 2019 року № 4210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 поводження з побутовими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ходами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поводження з побутовими від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27.08.2018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ЄАДС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ЄАДСС»,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5098,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5098,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водження з твердими побутовими відходами (ТП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йні способи поводження з відходами себе вичерпують, як через свою технічну недосконалість з погляду забезпечення нейтралізації їх негативного впливу на навколишнє природне середовище, так і через економічну неефективність громіздких технічних рішень. Ключем розв’язання проблеми поводження з відходами є зміна ставлення до відходів, як до ресурсоцінного об’єкта господарювання, а не як до сміття. Складові побутових відходів у своїй абсолютній більшості є комерційним продуктом, додатковим ресурсним потенціалом суспі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ю причиною незадовільного стану у сфері поводження з ТПВ є відсутність цілісної системи вирішення проблеми, де головним критерієм успішності було б постійне зменшення кількості «кінцевих» відходів, тобто тих, що розміщуються на звалищі і не використовуються, як вторинні ресурси з метою заміни первинних ресурсів та енергозбереж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поводження з відходами викликає занепокоєння і вимагає комплексного і системного підходу до запровадження економічного механізму стимулювання і мотивації  використання для утилізації компонентів відходів сучасних технологій та обладнання. Традиційні методи роботи з ТПВ зводяться до складування сміття за межами міста. Звалище є джерелом забруднення ґрунтових вод і атмосферного повітря. Вирішення проблеми ефективного управління відходами стає одним з пріоритетів розвитку міста, на зміну звалищу повинні прийти технологічні (санітарні) полігони - комплекси по сортуванню, переробці і захороненню відход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ерез тривалий термін експлуатації існуючий полігон ТПВ відходів знаходиться в незадовільному технічному стані і потребує рекультивації. Шкідливий вплив відходів на навколишнє природне середовище і здоров’я людей стає проблемою для міста та селищ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изький рівень платоспроможності населення та відсутність механізму примусової оплати вартості послуг з вивезення побутових відходів є причиною того, що частина мешканців сектору індивідуальної забудови міста та прилеглих селищ не має договорів на вивезення ТПВ і своїми відходами забруднює навколишнє природне середовищ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 місті є значна кількість контейнерів для ТПВ в житловому фонді, крім 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я житлових будинків встановлені решіткові контейнери для збору пластикових пляшок, іноді розміщені ще й баки для збору скла. 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е 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ез тривалий термін експлуатації існуючий парк контейнерів знаходиться в незадовільному технічному стані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а їх утримання не відповідає сучасним санітарно – гігієнічним вимог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 деяких випадках контейнери взагалі відсут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то має недостатню кількість сміттєвозів, більша частина їх потребує заміни, тому КП «Сєвєродонецьккомунсервис»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дбале ставлення мешканців міста, селищ та житлового району Щедрищеве до навколишнього природного середовищ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більшення витрат на надання послуг з збирання, перевезення, перероблення і захорон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ношена матеріально-технічна база комунального підприєм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жке фінансове становище комунального підприємства, великі податкові борги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оведення конкурсу на визначення виконавця послуг з вивез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стосування штрафів за викиди смітт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упинення діяльності комунального підприємства 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«Міської цільової програми поводження з побутовими відходами м. Сєвєродонецька на 2019 рі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є 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ою передбачається забезпечити мінімальне утворення та зменшити кількість захоронення побутових відходів шляхом використання високоефективних методів їх збирання, сортування, перевезення, утилізації і видалення, для чого необхідно здійснити: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напрямку збирання великогабаритних  та будівельних відходів із застосуванням портальних сміттєвозів з кузовом-контейнером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іт по збиранню та вивезенню ТПВ з незакріплених територій (в т.ч. зон відпочинку, зупинок громадського транспорту,тощо) і ліквідації несанкціонованих звалищ сміття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римання полігону ТПВ (контроль за діючим полігоном ТПВ для запобігання шкідливого впливу на довкілля,</w:t>
      </w:r>
      <w:r>
        <w:rPr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uk-UA"/>
        </w:rPr>
        <w:t>апітальний ремонт системи автономного електропостачання та освітлення полігону, капітальний ремонт під’їзних шляхів з метою заїзду великогабаритних транспортних засобів з можливістю їх вагового контролю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идбання та впровадження новітнього обладнання, устаткування та техніки у сфері поводження з побутовими відходами, поліпшення стану контейнерних майданчи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ня конкурсу на визначення виконавця послуг з вивезення побутових від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інформаційно - роз’яснювальної роботи серед насел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штрафів за викиди сміття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еликогабаритних  та будівельних відходів із застосуванням портальних сміттєвоз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дбання контейнерів портальних для збору ТПВ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Ліквідація звалищ сміття на прибудинкових територіях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централізованого збирання та вивезення побутових відход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ридбання сміттєвозів з боков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6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міста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ридбання підіймального обладнання контейнерів ТПВ для сміттєвоза з боковим н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8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идбання кузова сміттєвоза з надрамнико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8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Придбання зварювального генератор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Придбання одновісного причеп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ридбання змінних кузовів для сміттєвоз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КС», КП «ЄАДСС», КП «Житлосервіс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7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тримання полігону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Проведення лабораторних та інших досліджень в зоні впливу полігону ТП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ращення санітарного стану території полігону</w:t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бстеження полігону ТПВ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Капітальний ремонт системи автономного електропостачання та освітлення полігону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Капітальний ремонт під’їзних шляхів полігону ТПВ з метою заїзду великогабаритних транспортних засобів з можливістю їх вагового контролю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ирання, вивезення та захоронення ТПВ з незакріплених територій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41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 міста та прилеглих селищ</w:t>
            </w:r>
          </w:p>
        </w:tc>
      </w:tr>
      <w:tr>
        <w:trPr>
          <w:trHeight w:val="10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удівництво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50 од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Капітальний ремонт майданчиків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контейнерів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25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омадські робо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5098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9 р. планується  фінансування в обсязі 15098,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5098,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було передбачено фінансування в обсязі 33315,0 тис. грн., в тому числі затверджено в міському бюджеті – 1199,45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рограмою передбачено  фінансування в обсязі 15439,0 тис. грн.,в тому числі  з міського бюджету виділено кошти –   8546,5 тис. грн.,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меншенню шкідливого впливу відходів на навколишнє природне середовище і здоров’я людей, 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шкідливий вплив побутових відходів на навколишнє природне середовище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обсяги захоронення побутових від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створити умови для перетворення сфери поводження з ТПВ на самоокупну та рентабельну галузь комуна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035"/>
        <w:gridCol w:w="1417"/>
        <w:gridCol w:w="3519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провадження системи збирання відходів із застосуванням портальних сміттєвозі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5097,0</w:t>
            </w:r>
          </w:p>
        </w:tc>
      </w:tr>
      <w:tr>
        <w:trPr>
          <w:trHeight w:val="8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00,0</w:t>
            </w:r>
          </w:p>
        </w:tc>
      </w:tr>
      <w:tr>
        <w:trPr>
          <w:trHeight w:val="8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сміттєво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ru-RU"/>
              </w:rPr>
              <w:t>1552,8</w:t>
            </w:r>
          </w:p>
        </w:tc>
      </w:tr>
      <w:tr>
        <w:trPr>
          <w:trHeight w:val="11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ейнери порталь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ейнери порт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,0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портальних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, санація територі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1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0 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рибраного сміття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меншення кількості звалищ см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0,0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,5</w:t>
            </w:r>
          </w:p>
        </w:tc>
      </w:tr>
      <w:tr>
        <w:trPr>
          <w:trHeight w:val="102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санітарного та естетичного стану контейнер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5,0</w:t>
            </w:r>
          </w:p>
        </w:tc>
      </w:tr>
      <w:tr>
        <w:trPr>
          <w:trHeight w:val="1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36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овлення парку контейнерів (в наявності 540 од. контейнерів, замінюються 250 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2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708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9:00Z</dcterms:created>
  <dc:creator>Кабинет 10</dc:creator>
  <dc:description/>
  <cp:keywords/>
  <dc:language>en-US</dc:language>
  <cp:lastModifiedBy>admin</cp:lastModifiedBy>
  <cp:lastPrinted>2019-05-17T15:27:00Z</cp:lastPrinted>
  <dcterms:modified xsi:type="dcterms:W3CDTF">2019-11-01T06:26:00Z</dcterms:modified>
  <cp:revision>3</cp:revision>
  <dc:subject/>
  <dc:title/>
</cp:coreProperties>
</file>