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13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жовтня 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9.10.2019 р. № 4154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Начальник управління ЖКГ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3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30 жовтня 2019 року  № 4213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7675,43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7675,432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429,507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67675,4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67675,432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7675,432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7675,432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66,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7:00Z</dcterms:created>
  <dc:creator>admin</dc:creator>
  <dc:description/>
  <cp:keywords/>
  <dc:language>en-US</dc:language>
  <cp:lastModifiedBy>admin</cp:lastModifiedBy>
  <dcterms:modified xsi:type="dcterms:W3CDTF">2019-11-01T06:54:00Z</dcterms:modified>
  <cp:revision>3</cp:revision>
  <dc:subject/>
  <dc:title>Проект</dc:title>
</cp:coreProperties>
</file>