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6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0  жовтня  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25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гр. Хабарову А.М. дозволу на розроблення проекту землеустрою щодо відведення земельної ділянки для ведення садівництва, за адресою: м. Сєвєродонецьк, СДТ «ЗАРЯ-4», земельна ділянка № 166</w:t>
      </w:r>
    </w:p>
    <w:p>
      <w:pPr>
        <w:pStyle w:val="25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5"/>
        <w:rPr/>
      </w:pPr>
      <w:r>
        <w:rPr>
          <w:lang w:val="uk-UA"/>
        </w:rPr>
        <w:t>Розглянувши заяву гр. Хабарова Андрія Миколайовича (вх. № 45287 від 02.08.2019) про надання дозволу на розроблення проекту землеустрою щодо відведення у власність земельної ділянки для ведення садівництва, розташованої за адресою: м. Сєвєродонецьк, СДТ «ЗАРЯ-4», земельна ділянка № 166, враховуючи довідку, надану головою правління СДТ «ЗАРЯ–4» Агафоновою Н.Г. та заяву про згоду СДТ «ЗАРЯ-4» в особі голови правління Агафонової Н.Г. на вилучення земельної ділянки, посвідчену приватним нотаріусом Долгодушевою О.О. від 19.09.2019 № 819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56 від 09.10.2019),  відповідно до статей 12, 35, 79¹, 118, 121, 122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5"/>
        <w:numPr>
          <w:ilvl w:val="0"/>
          <w:numId w:val="3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Хабарову Андрію Миколайовичу дозвіл на розроблення проекту землеустрою щодо відведення земельної ділянки, орієнтовною площею 0,0600 га, для ведення садівництва, за адресою: м. Сєвєродонецьк, САДІВНИЧО-ДАЧНЕ ТОВАРИСТВО «ЗАРЯ – 4», земельна ділянка № 166.</w:t>
      </w:r>
    </w:p>
    <w:p>
      <w:pPr>
        <w:pStyle w:val="25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Гр. Хабарову Андрію Миколайовичу надати  проект землеустрою щодо відведення земельної ділянки до Сєвєродонецької міської ради для його затвердження та подальшої передачі земельної ділянки у власність.</w:t>
      </w:r>
    </w:p>
    <w:p>
      <w:pPr>
        <w:pStyle w:val="25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30:00Z</dcterms:created>
  <dc:creator>Спирин</dc:creator>
  <dc:description/>
  <cp:keywords/>
  <dc:language>en-US</dc:language>
  <cp:lastModifiedBy>Admin</cp:lastModifiedBy>
  <cp:lastPrinted>2019-11-01T11:33:00Z</cp:lastPrinted>
  <dcterms:modified xsi:type="dcterms:W3CDTF">2019-11-01T09:34:00Z</dcterms:modified>
  <cp:revision>12</cp:revision>
  <dc:subject/>
  <dc:title>Сєвєродонецька міська Рада народних депутатів</dc:title>
</cp:coreProperties>
</file>