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5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Решетняку О.Ю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26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  <w:tab w:val="left" w:pos="954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Решетняка Олександра Юрійовича (вх. № 47940 від 29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9 від 13.11.2019), на підставі рішення сесії міської ради </w:t>
      </w:r>
      <w:r>
        <w:rPr>
          <w:color w:val="000000"/>
          <w:lang w:val="uk-UA"/>
        </w:rPr>
        <w:t xml:space="preserve">№ 3162 </w:t>
      </w:r>
      <w:r>
        <w:rPr>
          <w:lang w:val="uk-UA"/>
        </w:rPr>
        <w:t>від 09.01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Решетняку О.Ю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6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6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Решетняку Олександру Юрійовичу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23:0017 площею 0,0024 га, за адресою: Луганська обл., м. Сєвєродонецьк,              26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Решетняку Олександру Юр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Решетняку Олександру Юр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4:56:00Z</cp:lastPrinted>
  <dcterms:modified xsi:type="dcterms:W3CDTF">2019-12-06T09:50:00Z</dcterms:modified>
  <cp:revision>991</cp:revision>
  <dc:subject/>
  <dc:title/>
</cp:coreProperties>
</file>