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</w:t>
      </w:r>
      <w:r>
        <w:rPr/>
        <w:t>7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rFonts w:cs="Tahoma"/>
          <w:lang w:val="uk-UA"/>
        </w:rPr>
      </w:pPr>
      <w:r>
        <w:rPr>
          <w:rFonts w:cs="Tahoma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Шаповалову С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, гараж 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аповалова Сергія Миколайовича (вх. № 47677 від 17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 Сєвєродонецьк, 71 квартал, гараж 6, який належить гр. Шаповалову С.М., відповідно до реєстраційного напису Сєвєродонецького БТІ на документі про право власності за № 310 від 31.12.199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аповалову Сергію Миколай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., м. Сєвєродонецьк, 71 квартал, гараж 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аповалову Сергію Миколай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8:00Z</dcterms:created>
  <dc:creator>Спирин</dc:creator>
  <dc:description/>
  <cp:keywords/>
  <dc:language>en-US</dc:language>
  <cp:lastModifiedBy>userByt0845</cp:lastModifiedBy>
  <cp:lastPrinted>2019-12-09T10:07:00Z</cp:lastPrinted>
  <dcterms:modified xsi:type="dcterms:W3CDTF">2019-12-09T08:07:00Z</dcterms:modified>
  <cp:revision>8</cp:revision>
  <dc:subject/>
  <dc:title>Сєвєродонецька міська Рада народних депутатів</dc:title>
</cp:coreProperties>
</file>