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8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Максимову М.О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Луганська обл., м. Сєвєродонецьк, 72 квартал, гараж 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Максимова Миколи Олександровича (вх. № 47304 від 07.10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Максимову М.О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15.10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Гаврілову М.Л. на підставі договору на право тимчасового користування землею № 125 від 13.03.2001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8 від 30.10.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Максимову Миколі Олександр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31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72 квартал, гараж 80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Максимову Миколі Олександровичу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10:00Z</dcterms:created>
  <dc:creator>admin</dc:creator>
  <dc:description/>
  <cp:keywords/>
  <dc:language>en-US</dc:language>
  <cp:lastModifiedBy>userByt0845</cp:lastModifiedBy>
  <cp:lastPrinted>2019-07-30T09:12:00Z</cp:lastPrinted>
  <dcterms:modified xsi:type="dcterms:W3CDTF">2019-12-09T13:05:00Z</dcterms:modified>
  <cp:revision>7</cp:revision>
  <dc:subject/>
  <dc:title>проект</dc:title>
</cp:coreProperties>
</file>