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389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4 груд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Матусяк Л.Г. (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), за адресою: м. Сєвєродонецьк, вулиця Юності, гараж 1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Матусяк Лідії Григорівни (вх. № 47419 від 10.10.2019) 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Матусяк Л.Г.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lang w:val="uk-UA"/>
        </w:rPr>
        <w:t>від 22.10.2019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беручі до уваги, що раніше земельна ділянка була надана в користування гр. Матусяк Ф.І. на підставі договору на право тимчасового користування землею № 280 від 01.12.1998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58 від  30.10.2019)</w:t>
      </w:r>
      <w:r>
        <w:rPr>
          <w:lang w:val="uk-UA"/>
        </w:rPr>
        <w:t xml:space="preserve">, на підставі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Матусяк Лідії Григорівні дозвіл на розробку технічної документації із землеустрою щодо встановлення (відновлення) меж земельної ділянки в натурі (на місцевості), площею 0,0024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вулиця Юності, гараж 19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Матусяк Лідії Григорівні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1:00Z</dcterms:created>
  <dc:creator>admin</dc:creator>
  <dc:description/>
  <cp:keywords/>
  <dc:language>en-US</dc:language>
  <cp:lastModifiedBy>userByt0845</cp:lastModifiedBy>
  <cp:lastPrinted>2019-12-09T14:53:00Z</cp:lastPrinted>
  <dcterms:modified xsi:type="dcterms:W3CDTF">2019-12-09T13:04:00Z</dcterms:modified>
  <cp:revision>7</cp:revision>
  <dc:subject/>
  <dc:title>проект</dc:title>
</cp:coreProperties>
</file>