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четверта  (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02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9 груд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Про внесення змін до рішення 73-ї (позачергової) сесії </w:t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lang w:val="uk-UA"/>
        </w:rPr>
        <w:t>Сєвєродонецької міської ради №4292 від 30.10.2019р.</w:t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Про відмову в реєстрації депутатської групи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Відповідальні сєвєродончани»»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lang w:val="uk-UA"/>
        </w:rPr>
        <w:t>На підставі статті 26 Закону України «Про статус депутатів місцевих рад», статті 7.1. Регламенту Сєвєродонецької міської ради сьомого скликання, керуючись статтею 59 закону України «Про місцеве самоврядування в Україні»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hanging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101"/>
        <w:widowControl/>
        <w:numPr>
          <w:ilvl w:val="0"/>
          <w:numId w:val="1"/>
        </w:numPr>
        <w:spacing w:lineRule="auto" w:line="240" w:before="24" w:after="0"/>
        <w:ind w:left="0" w:hanging="0"/>
        <w:jc w:val="both"/>
        <w:rPr/>
      </w:pPr>
      <w:r>
        <w:rPr/>
        <w:t>Доповнити рішення 73-ї (позачергової) сесії Сєвєродонецької міської ради №4292 від 30.11.2019р. «Про відмову в реєстрації депутатської групи «Відповідальні сєвєродончани» пунктом другим такого змісту: «Рекомендувати депутатам міської ради Віталію Балковському, Ользі Лішик, Ельвіні Марініч, Олені Ніжельській, Максиму Попову створити для своєї діяльності депутатську групу з назвою, яка не вводить в оману виборців та не паплюжить честь і гідність, ділову репутацію інших депутатів Сєвєродонецької міської ради», а пункти 2 і 3 рішення вважати пунктами 3 і 4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hanging="0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екретар міської ради,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.о міського голови</w:t>
        <w:tab/>
        <w:tab/>
        <w:tab/>
        <w:tab/>
        <w:tab/>
        <w:tab/>
        <w:tab/>
        <w:tab/>
        <w:t>Вячеслав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kern w:val="2"/>
      <w:sz w:val="18"/>
      <w:szCs w:val="16"/>
      <w:lang w:val="ru-RU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13:00Z</dcterms:created>
  <dc:creator>Елена Минаева</dc:creator>
  <dc:description/>
  <cp:keywords/>
  <dc:language>en-US</dc:language>
  <cp:lastModifiedBy>admin</cp:lastModifiedBy>
  <cp:lastPrinted>2019-11-05T13:52:00Z</cp:lastPrinted>
  <dcterms:modified xsi:type="dcterms:W3CDTF">2019-12-21T07:15:00Z</dcterms:modified>
  <cp:revision>3</cp:revision>
  <dc:subject/>
  <dc:title>Проект </dc:title>
</cp:coreProperties>
</file>