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sz w:val="28"/>
          <w:szCs w:val="28"/>
        </w:rPr>
        <w:t xml:space="preserve">СЄВЄРОДОНЕЦЬКА МIСЬКА РАДА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Heading1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Сімдесят п’ята (позачергова)  сесі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IШЕННЯ  № 44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 19 » грудня 2019 року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ind w:left="36" w:right="379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" w:right="3089" w:hanging="0"/>
        <w:rPr>
          <w:color w:val="000000"/>
          <w:spacing w:val="1"/>
        </w:rPr>
      </w:pPr>
      <w:r>
        <w:rPr/>
        <w:t xml:space="preserve">Про безоплатну передачу майна котельні 71 мікрорайону, що є власністю територіальної громади  м. Сєвєродонецька Луганської області, з балансу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/>
        <w:t xml:space="preserve"> на баланс КП «Сєвєродонецький  інфоцентр»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враховуючи  пункт 197.1.16  статті 197 Податкового кодексу України, розглянувши звернення КП «Сєвєродонецький інфоцентр» </w:t>
      </w:r>
      <w:r>
        <w:rPr>
          <w:bCs/>
        </w:rPr>
        <w:t xml:space="preserve">від 17.12.2019 р. № 29, звернення                                                                       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>
          <w:color w:val="000000"/>
          <w:spacing w:val="2"/>
        </w:rPr>
        <w:t>від 17.12.2019 № 03-987</w:t>
      </w:r>
      <w:r>
        <w:rPr>
          <w:bCs/>
        </w:rPr>
        <w:t xml:space="preserve">, з метою ефективного використання майна, що є власністю територіальної громади  м. Сєвєродонецька Луганської області, </w:t>
      </w:r>
      <w:r>
        <w:rPr>
          <w:color w:val="000000"/>
          <w:spacing w:val="2"/>
        </w:rPr>
        <w:t>Сєвєродонец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Передати безоплатно з балансу </w:t>
      </w:r>
      <w:r>
        <w:rPr/>
        <w:t>КП «</w:t>
      </w:r>
      <w:r>
        <w:rPr>
          <w:rFonts w:eastAsia="Calibri"/>
          <w:lang w:eastAsia="en-US"/>
        </w:rPr>
        <w:t>Сєвєродонецьктеплокомуненерго</w:t>
      </w:r>
      <w:r>
        <w:rPr/>
        <w:t xml:space="preserve">» на баланс                          КП «Сєвєродонецький інфоцентр» </w:t>
      </w:r>
      <w:r>
        <w:rPr>
          <w:bCs/>
        </w:rPr>
        <w:t>о</w:t>
      </w:r>
      <w:r>
        <w:rPr/>
        <w:t>сновні засоби на суму 2 299 822,99</w:t>
      </w:r>
      <w:r>
        <w:rPr>
          <w:bCs/>
        </w:rPr>
        <w:t xml:space="preserve"> </w:t>
      </w:r>
      <w:r>
        <w:rPr/>
        <w:t xml:space="preserve">грн.  (два мільйони двісті дев’яносто дев’ять тисяч вісімсот двадцять дві грн. 99 коп.), малоцінні необоротні матеріальні активи, сировина і матеріали, інші  матеріали на суму </w:t>
      </w:r>
      <w:r>
        <w:rPr>
          <w:bCs/>
        </w:rPr>
        <w:t xml:space="preserve">78 193,92 </w:t>
      </w:r>
      <w:r>
        <w:rPr>
          <w:bCs/>
          <w:color w:val="000000"/>
        </w:rPr>
        <w:t>грн. (сімдесят вісім тисяч сто дев’яносто три  гривні  92 коп.)</w:t>
      </w:r>
      <w:r>
        <w:rPr/>
        <w:t>, згідно додатку 1 до цього рішення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/>
        <w:t xml:space="preserve">КП «Сєвєродонецький інфоцентр» </w:t>
      </w:r>
      <w:r>
        <w:rPr>
          <w:bCs/>
        </w:rPr>
        <w:t xml:space="preserve"> </w:t>
      </w:r>
      <w:r>
        <w:rPr>
          <w:color w:val="000000"/>
          <w:spacing w:val="1"/>
        </w:rPr>
        <w:t>прийняти на свій баланс зазначене у п.1 цього рішення майно відповідно до чинного законодавства України, забезпечити його належний облік та ефективне використання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</w:t>
        <w:tab/>
        <w:t xml:space="preserve">Приймання-передачу </w:t>
      </w:r>
      <w:r>
        <w:rPr>
          <w:bCs/>
          <w:color w:val="000000"/>
        </w:rPr>
        <w:t xml:space="preserve">зазначеного у </w:t>
      </w:r>
      <w:r>
        <w:rPr/>
        <w:t>п. 1 цього рішення</w:t>
      </w:r>
      <w:r>
        <w:rPr>
          <w:bCs/>
          <w:color w:val="000000"/>
        </w:rPr>
        <w:t xml:space="preserve"> комунального майна здійснити відповідно до чинного  законодавства України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  <w:tab w:val="left" w:pos="5985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4.</w:t>
        <w:tab/>
        <w:t>Дане рішення підлягає оприлюдненню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5.</w:t>
        <w:tab/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rPr>
          <w:b/>
          <w:b/>
        </w:rPr>
      </w:pPr>
      <w:r>
        <w:rPr>
          <w:b/>
        </w:rPr>
        <w:t xml:space="preserve">в.о. міського голови </w:t>
        <w:tab/>
        <w:tab/>
        <w:tab/>
        <w:tab/>
        <w:tab/>
        <w:tab/>
      </w:r>
      <w:r>
        <w:rPr>
          <w:b/>
          <w:bCs/>
        </w:rPr>
        <w:t>Вячеслав ТКАЧУК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22"/>
        <w:spacing w:lineRule="auto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6"/>
        <w:shd w:fill="FFFFFF" w:val="clear"/>
        <w:ind w:left="5387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даток 1</w:t>
      </w:r>
    </w:p>
    <w:p>
      <w:pPr>
        <w:pStyle w:val="31"/>
        <w:shd w:fill="FFFFFF" w:val="clear"/>
        <w:ind w:left="5387" w:hanging="0"/>
        <w:rPr/>
      </w:pPr>
      <w:r>
        <w:rPr>
          <w:sz w:val="20"/>
          <w:szCs w:val="20"/>
        </w:rPr>
        <w:t>до рішення 75 -ї (позачергової ) сесії міської ради</w:t>
      </w:r>
    </w:p>
    <w:p>
      <w:pPr>
        <w:pStyle w:val="Normal"/>
        <w:shd w:fill="FFFFFF" w:val="clear"/>
        <w:ind w:left="5387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451   від 19.12. 2019 р.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 xml:space="preserve">Перелік майна, що безоплатно передається </w:t>
      </w:r>
      <w:r>
        <w:rPr>
          <w:b/>
          <w:bCs/>
          <w:sz w:val="20"/>
          <w:szCs w:val="20"/>
        </w:rPr>
        <w:t xml:space="preserve">з баланс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КП </w:t>
      </w:r>
      <w:r>
        <w:rPr>
          <w:b/>
          <w:sz w:val="20"/>
          <w:szCs w:val="20"/>
        </w:rPr>
        <w:t>«</w:t>
      </w:r>
      <w:r>
        <w:rPr>
          <w:rFonts w:eastAsia="Calibri"/>
          <w:b/>
          <w:sz w:val="20"/>
          <w:szCs w:val="20"/>
          <w:lang w:eastAsia="en-US"/>
        </w:rPr>
        <w:t>Сєвєродонецьктеплокомуненерго</w:t>
      </w:r>
      <w:r>
        <w:rPr>
          <w:b/>
          <w:bCs/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на баланс  КП «Сєвєродонецький інфоцентр»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377"/>
        <w:gridCol w:w="1701"/>
        <w:gridCol w:w="1655"/>
      </w:tblGrid>
      <w:tr>
        <w:trPr>
          <w:tblHeader w:val="true"/>
          <w:trHeight w:val="4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ті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веде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експлуатацію</w:t>
            </w:r>
          </w:p>
        </w:tc>
      </w:tr>
      <w:tr>
        <w:trPr>
          <w:trHeight w:val="315" w:hRule="atLeast"/>
        </w:trPr>
        <w:tc>
          <w:tcPr>
            <w:tcW w:w="9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і засоб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IВЛЯ КОТЕЛЬНI 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366,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IВЛЯ КОТЕЛЬНI ДЛЯ ТРОЛ.ДЕП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81,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ЦЕГЛЯНА КОТ.71 МК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2,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ШИРЕННЯ КОТЕЛЬНI ДОД.ДО БУД.КО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КОТ.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7,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ДIВЛЯ ХВО(д/ROx) кот.71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6,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IДIГРIВА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СОС ДН-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2.19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РIЙНИЙ КОТЕЛ ТВГ-8 №1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5,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 №2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3,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ГАЗОВIДДIЛЮВАЧ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ПРОМИВКИ ФIЛЬТРI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Ц14-46 ЭЛ/ДВ.ВАО5208 №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-З20/50 МЕРЕЖ.№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-З20/50 МЕРЕЖ.№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-З20/50 МЕРЕЖ.№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Д-З20/55 МЕРЕЖ.№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Д №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8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М N4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09,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М N4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ДН-10 №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А ДЕАЕРАТОР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 №З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9,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ОГРIЙНИЙ КОТЕЛ ТВГ-8 №3 (71мкр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 СВЕРДЛИЛЬНИЙ ВЕРТ.2118-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IЗМ ЭО 6З0-25-0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Д-4-60 №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ВКА ДУ-З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К на базi IBM AMD-К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9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МНIСТЬ Н/Ж 25 М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ЮВАЛЬНИЙ АГРЕГА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4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ОЛ ОБЛIКУ ТЕП/ЕН.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 ЗАТОЧНИЙ ЗК6З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 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6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 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6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 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1,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.КЕРУВ.НАС.(ЧАСТ.ПЕРЕТВ) 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1,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ЧИЛЬНИК ВОДИ ТУРБIН.WPK-UA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ЧИЛЬНИК ВОДИ ТУРБIН.WPK-UA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ЕОДОМОФОН КОТ.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,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Д315/71з ел/дв.МЕР.№4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3,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Д315/71з ел/дв.МЕР.№3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38,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КЕРУВАН.НАСОС.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34,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ОС К20/30 З ЕЛ/ДВ (СИР.ВОДИ №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2,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ОС.АГРЕГАТ К20/30 з ел/дв (сол.№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3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ОЛ ОБЛІКУ ПРИРОД.ГАЗУ КОТ.71 МК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19,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ДВОТУМБО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ПЛАТЕЛЬ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IОНЕР HAIER HSU-09HE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 4З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НДИКАТОР(ГОДИННИК-ТАБЛО)кот.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,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99 822,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lang w:eastAsia="en-US"/>
        </w:rPr>
      </w:pPr>
      <w:r>
        <w:rPr>
          <w:b/>
          <w:i/>
        </w:rPr>
        <w:t>Малоцінні необоротні матеріальні активи, сировина і матеріали, інші  матеріал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0"/>
          <w:szCs w:val="20"/>
          <w:lang w:eastAsia="en-US"/>
        </w:rPr>
      </w:pPr>
      <w:r>
        <w:rPr>
          <w:b/>
          <w:bCs/>
          <w:i/>
          <w:sz w:val="20"/>
          <w:szCs w:val="20"/>
          <w:lang w:eastAsia="en-US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653"/>
        <w:gridCol w:w="1134"/>
        <w:gridCol w:w="866"/>
        <w:gridCol w:w="1276"/>
        <w:gridCol w:w="1134"/>
      </w:tblGrid>
      <w:tr>
        <w:trPr>
          <w:tblHeader w:val="true"/>
          <w:trHeight w:val="5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9%3AG55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нкла-ту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34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</w:t>
            </w:r>
          </w:p>
        </w:tc>
      </w:tr>
      <w:tr>
        <w:trPr>
          <w:trHeight w:val="5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Малоцінні необоротні матеріальні активи</w:t>
            </w:r>
            <w:r>
              <w:rPr>
                <w:i/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k КХТS-23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ОП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поливальний 3/4 в метр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 А4 Теch KBS-7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 Logitech Delux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iпул.миша Logite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блок PROTON Cel12 13/256M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рубний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00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i унiверсал.6-32 набi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рожковий 41*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800 г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 5 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i по метал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тиж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iс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iс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вузла облiку газу 71 мк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хтар 8507/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тильник Delux Orion E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6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тильник Delux Orion E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газ ГП-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станцiя Assistant AH-19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00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iнформацiй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3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SK-230-847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оти гумов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х рoбоч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х рoбоч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тер Mikrotik R67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ина 6 ступен.+площад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ець КВ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 (по ТБ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П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П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егасник ВВК-2 (ОУ-3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пожежний К51 20 мет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побут.вiдходiв 0.75 м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6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ил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400 г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р свердл,метчик,плашок с держ.6-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р ключiв комбiн.от 8 до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27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30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я 32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36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41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46мм наки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 б/держа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 п/э харчова з ручк. П/Б 20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2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iтиль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ий рукав ДУ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ник настiн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iсло поворотн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кисне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ьц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2 тумбо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вуглекислот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пропано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метал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ець ys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з 2.4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ж метале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монтаж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ра зварювальнi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ра Наст.книга стропальщ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 руч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пiчь Элна 2-х ком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iчильник води Ф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слюсар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шалка для одягу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для кн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для iнстру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кухня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ий щ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 однотумбов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 ацетилено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навiс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LBP-6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бання (виготовлення) основних засоб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iал.В-Ц 14-46-2.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овина і матеріа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а00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и  М 10*5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 М 8*4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 М 20*9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оц. М6*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б000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ДУ-32 15кч 33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в000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ДУ-40 15кч 33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в00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М-16 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 М 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 М 10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оц. М 6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ик с-но черт.ВП2.00.09.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М 24 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г000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н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ДУ-100 15с65нж Ру-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звор. ДУ-50 16с13нж Ру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запiрн.ДУ-50 15с22нж Ру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iльце К-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гла керамiчна червона  т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0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.ДУ-50 Ру40 з КОФ и КМ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0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8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вiдрiзний 180*1.6*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к000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сбест.рiз.1мм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л00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 господарсь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м00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сальн.АП-31 8 мм 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н00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сальн.АП-31 10 мм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н00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сальн.АП-31 12 мм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н000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вiд 57*6 ст20 90гра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о00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ст.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iзьба  ДУ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р00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 89*6   тн  б/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т000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а 3 мм   к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т00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ь 1-50-16 ст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ф0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 6*12 плоская оц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ш00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метері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iкрохв.пiч Gorenje MO-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пак для мiкрохвильовоi печ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eл. PHILIP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Освiт.фасада буд.кот.71мкр (права сторон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Освiт.фасада буд.кот.71мкр (лiва сторон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КП СТ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жувач 21 м д/вул. гірлян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9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матеріали (м/брух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обрух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обрух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цінні та швидкозношувальні предмети  (в експ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i металев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оцинкованное 12 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 з держак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i веернi з держак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д/снегу пласт.ма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 пожежна (ТБ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шлiф.400*40*203  40с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шлiф.400*40*203  25с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свердлил.до Ф 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свердлил.до Ф 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iр екстракторiв для гвинтi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по металу 5.0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овицi Т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93,9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ретар міської ради, в.о. міського голови </w:t>
        <w:tab/>
        <w:tab/>
        <w:tab/>
        <w:tab/>
        <w:tab/>
        <w:t>В.Ткачук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type w:val="nextPage"/>
      <w:pgSz w:w="11906" w:h="16838"/>
      <w:pgMar w:left="1559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2"/>
      <w:szCs w:val="24"/>
      <w:lang w:val="uk-UA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1">
    <w:name w:val="Заголовок 1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Цитата 2"/>
    <w:basedOn w:val="Normal"/>
    <w:next w:val="Normal"/>
    <w:qFormat/>
    <w:pPr>
      <w:widowControl w:val="false"/>
      <w:autoSpaceDE w:val="false"/>
      <w:spacing w:before="140" w:after="0"/>
      <w:ind w:left="40" w:hanging="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55:00Z</dcterms:created>
  <dc:creator>Астрон</dc:creator>
  <dc:description/>
  <dc:language>en-US</dc:language>
  <cp:lastModifiedBy>User</cp:lastModifiedBy>
  <cp:lastPrinted>2019-12-20T16:06:00Z</cp:lastPrinted>
  <dcterms:modified xsi:type="dcterms:W3CDTF">2019-12-20T14:07:00Z</dcterms:modified>
  <cp:revision>4</cp:revision>
  <dc:subject/>
  <dc:title>СЄВЄРОДОНЕЦЬКА МIСЬКА РАДА</dc:title>
</cp:coreProperties>
</file>