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7 (позачергова) 22.01.2020р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22.01.2020 15:17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2.01.2020 15:56:2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ЗА ОСНОВУ - Порядок денний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3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3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7 (позачергова) 22.01.2020р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22.01.2020 15:19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2.01.2020 15:56:2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Бутков І.М.: Дозволити журналісту Шевчуку В. знімати сесію та бути присутнім в сесійній  залі.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3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2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7 (позачергова) 22.01.2020р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22.01.2020 15:20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2.01.2020 15:56:2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Бутков І.М.: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Включити до порядку денного питання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«</w:t>
      </w:r>
      <w:r>
        <w:rPr>
          <w:b/>
          <w:color w:val="000000"/>
          <w:sz w:val="32"/>
          <w:szCs w:val="32"/>
        </w:rPr>
        <w:t>Про затвердження звернення до Національного Антикорупційного бюро України та Національного Агентства запобігання корупції щодо незаконного сумісництва міського голови Сєвєродонецька Казакова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b/>
          <w:color w:val="000000"/>
          <w:sz w:val="32"/>
          <w:szCs w:val="32"/>
        </w:rPr>
        <w:t>Валентина Васильовича»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2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1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7 (позачергова) 22.01.2020р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22.01.2020 15:21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2.01.2020 15:56:2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Бутков І.М.: </w:t>
      </w:r>
      <w:r>
        <w:rPr>
          <w:b/>
          <w:bCs/>
          <w:sz w:val="32"/>
          <w:szCs w:val="32"/>
        </w:rPr>
        <w:t>Включити до порядку денного питання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 "</w:t>
      </w:r>
      <w:r>
        <w:rPr>
          <w:rFonts w:cs="Arial" w:ascii="Arial" w:hAnsi="Arial"/>
          <w:color w:val="333333"/>
          <w:sz w:val="19"/>
          <w:szCs w:val="19"/>
        </w:rPr>
        <w:t xml:space="preserve"> </w:t>
      </w:r>
      <w:r>
        <w:rPr>
          <w:b/>
          <w:color w:val="000000"/>
          <w:sz w:val="32"/>
          <w:szCs w:val="32"/>
        </w:rPr>
        <w:t>Про затвердження звернення до голови Верховної Ради України Розумкова Д.О. з приводу заяв у Верховній Раді народного депутата Сергія Шахова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"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3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1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1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7 (позачергова) 22.01.2020р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22.01.2020 15:23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2.01.2020 15:56:2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Бутков І.М.: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Включити до порядку денного питання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 "</w:t>
      </w:r>
      <w:r>
        <w:rPr>
          <w:rFonts w:cs="Arial" w:ascii="Arial" w:hAnsi="Arial"/>
          <w:color w:val="333333"/>
          <w:sz w:val="19"/>
          <w:szCs w:val="19"/>
        </w:rPr>
        <w:t xml:space="preserve"> </w:t>
      </w:r>
      <w:r>
        <w:rPr>
          <w:b/>
          <w:color w:val="000000"/>
          <w:sz w:val="32"/>
          <w:szCs w:val="32"/>
        </w:rPr>
        <w:t>Про затвердження звернення до Асоціації органів місцевого самоврядування Луганської області щодо брутального порушення регіональним органом державної влади Луганської області Європейської хартії місцевого самоврядування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"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3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1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7 (позачергова) 22.01.2020р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22.01.2020 15:24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2.01.2020 15:56:2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Бутков І.М.: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Включити до порядку денного питання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 «</w:t>
      </w:r>
      <w:r>
        <w:rPr>
          <w:b/>
          <w:color w:val="000000"/>
          <w:sz w:val="32"/>
          <w:szCs w:val="32"/>
        </w:rPr>
        <w:t>Про затвердження звернення до Асоціації міст України щодо брутального порушення регіональним органом державної влади Луганської області Європейської хартії місцевого самоврядування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»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3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1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7 (позачергова) 22.01.2020р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22.01.2020 15:25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2.01.2020 15:56:2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Бутков І.М.: </w:t>
      </w:r>
      <w:r>
        <w:rPr>
          <w:b/>
          <w:bCs/>
          <w:sz w:val="32"/>
          <w:szCs w:val="32"/>
        </w:rPr>
        <w:t>Включити до порядку денного питання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 "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b/>
          <w:color w:val="000000"/>
          <w:sz w:val="32"/>
          <w:szCs w:val="32"/>
        </w:rPr>
        <w:t>Про затвердження звернення до Голови партії " Європейська солідарність" Петра Порошенка та до Голови політради партії "Опозиційний блок" Бориса Колесника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3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1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7 (позачергова) 22.01.2020р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22.01.2020 15:27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2.01.2020 15:56:2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Ткачук В.П.: Включити до порядку денного питання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 «</w:t>
      </w:r>
      <w:r>
        <w:rPr>
          <w:b/>
          <w:color w:val="000000"/>
          <w:sz w:val="32"/>
          <w:szCs w:val="32"/>
        </w:rPr>
        <w:t>Про затвердження угоди про економічне та культурне співробітництво між містами Сєвєродонецьк та Чернігів</w:t>
      </w:r>
      <w:r>
        <w:rPr>
          <w:b/>
          <w:bCs/>
          <w:color w:val="000000"/>
          <w:sz w:val="32"/>
          <w:szCs w:val="32"/>
        </w:rPr>
        <w:t>»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3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7 (позачергова) 22.01.2020р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22.01.2020 15:28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2.01.2020 15:56:2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Ткачук В.П.: Зняти з порядку денного питання №110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3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7 (позачергова) 22.01.2020р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22.01.2020 15:28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2.01.2020 15:56:2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В ЦІЛОМУ - Порядок денний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3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7 (позачергова) 22.01.2020р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22.01.2020 15:37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2.01.2020 15:56:2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1.  Про внесення змін до міського бюджету на 2020 рік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Питання № 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3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7 (позачергова) 22.01.2020р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22.01.2020 15:38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2.01.2020 15:56:2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Водяник Р.В.: Розглянути питання "пакетом" порядку денного №№ 2-5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3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7 (позачергова) 22.01.2020р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22.01.2020 15:39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2.01.2020 15:56:24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Ткачук В.П.: Прийняти  питання "пакетом" порядку денного №№ 2-5 по суті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3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7 (позачергова) 22.01.2020р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22.01.2020 15:40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2.01.2020 15:56:24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Водяник Р.В.: Розглянути питання "пакетом" порядку денного №№ 6 по 28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2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7 (позачергова) 22.01.2020р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22.01.2020 15:41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2.01.2020 15:56:24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Ткачук В.П.: Прийняти  питання "пакетом" порядку денного №№ 6 по 28 по суті.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2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7 (позачергова) 22.01.2020р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22.01.2020 15:43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2.01.2020 15:56:24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Водяник Р.В.: Розглянути питання "пакетом" порядку денного №№ 29 по 113 (за винятком № 110)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1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7 (позачергова) 22.01.2020р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22.01.2020 15:45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2.01.2020 15:56:24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Ткачук В.П.: Прийняти  питання "пакетом" порядку денного №№ 29 по 113 (за винятком № 110) по суті.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2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7 (позачергова) 22.01.2020р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22.01.2020 15:48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2.01.2020 15:56:2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114.  Про затвердження звернення до ректора Національного технічного університету «Харківський політехнічний Інститут» щодо займання посади завідувача кафедрою технології неорганічних речовин, каталізу та екології міським головою Сєвєродонецька Казаковим Валентином Васильовичем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Питання № 114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2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1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7 (позачергова) 22.01.2020р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22.01.2020 15:49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2.01.2020 15:56:24</w:t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bCs/>
          <w:sz w:val="32"/>
          <w:szCs w:val="32"/>
        </w:rPr>
        <w:t>Питання " з голосу"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color w:val="000000"/>
          <w:sz w:val="32"/>
          <w:szCs w:val="32"/>
        </w:rPr>
        <w:t>Про затвердження звернення до Національного Антикорупційного бюро України та Національного Агентства запобігання корупції щодо незаконного сумісництва міського голови Сєвєродонецька Казакова Валентина Васильовича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2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7 (позачергова) 22.01.2020р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22.01.2020 15:50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2.01.2020 15:56:24</w:t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b/>
          <w:bCs/>
          <w:sz w:val="32"/>
          <w:szCs w:val="32"/>
        </w:rPr>
        <w:t>Питання"з голосу"</w:t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«Про затвердження звернення до голови Верховної Ради України Розумкова Д.О. з приводу заяв у Верховній Раді народного депутата Сергія Шахова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1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1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7 (позачергова) 22.01.2020р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22.01.2020 15:51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2.01.2020 15:56:2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Cs/>
          <w:sz w:val="32"/>
          <w:szCs w:val="32"/>
        </w:rPr>
        <w:t>Питання " з голосу"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  </w:t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b/>
          <w:color w:val="000000"/>
          <w:sz w:val="32"/>
          <w:szCs w:val="32"/>
        </w:rPr>
        <w:t>«Про затвердження звернення до Асоціації органів місцевого самоврядування Луганської області щодо брутального порушення регіональним органом державної влади Луганської області Європейської хартії місцевого самоврядування»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2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7 (позачергова) 22.01.2020р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22.01.2020 15:52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2.01.2020 15:56:2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Питання "з голосу"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  </w:t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b/>
          <w:color w:val="000000"/>
          <w:sz w:val="32"/>
          <w:szCs w:val="32"/>
        </w:rPr>
        <w:t>«Про затвердження звернення до Асоціації міст України щодо брутального порушення регіональним органом державної влади Луганської області Європейської хартії місцевого самоврядування»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2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7 (позачергова) 22.01.2020р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22.01.2020 15:53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2.01.2020 15:56:24</w:t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Cs/>
          <w:sz w:val="32"/>
          <w:szCs w:val="32"/>
        </w:rPr>
        <w:t>Питання "з голосу"</w:t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«Про затвердження звернення до Голови партії " Європейська солідарність" Петра Порошенка та до Голови політради партії "Опозиційний блок" Бориса Колесника»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0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7 (позачергова) 22.01.2020р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22.01.2020 15:54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2.01.2020 15:56:24</w:t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bCs/>
          <w:sz w:val="32"/>
          <w:szCs w:val="32"/>
        </w:rPr>
        <w:t xml:space="preserve">Питання "з голосу" </w:t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b/>
          <w:color w:val="000000"/>
          <w:sz w:val="32"/>
          <w:szCs w:val="32"/>
        </w:rPr>
        <w:t>«Про затвердження угоди про економічне та культурне співробітництво між містами Сєвєродонецьк та Чернігів»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3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4:14:00Z</dcterms:created>
  <dc:creator>admin</dc:creator>
  <dc:description/>
  <cp:keywords/>
  <dc:language>en-US</dc:language>
  <cp:lastModifiedBy>admin</cp:lastModifiedBy>
  <dcterms:modified xsi:type="dcterms:W3CDTF">2020-01-22T14:46:00Z</dcterms:modified>
  <cp:revision>6</cp:revision>
  <dc:subject/>
  <dc:title> </dc:title>
</cp:coreProperties>
</file>