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9 (позачергова) 03.04.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3.04.2020 17:4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3.04.2020 17:50:15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 ЦІЛОМУ - Порядок денни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9 (позачергова) 03.04.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3.04.2020 17:4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3.04.2020 17:50:15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Розглянути  "пакетом"  всі питання порядку денного, крім питань №№ 82; 8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9 (позачергова) 03.04.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3.04.2020 17:4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3.04.2020 17:50:15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Прийняти  "пакетом"  всі питання порядку денного, крім питань №№ 82; 83 по суті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9 (позачергова) 03.04.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3.04.2020 17:4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03.04.2020 17:50:15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82.  Про передачу у власність земельної ділянки гр. Шведову Д.О. для будівництва індивідуального гаражу, за адресою: м. Сєвєродонецьк, 32 квартал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8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1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9 (позачергова) 03.04.20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3.04.2020 17:4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3.04.2020 17:50:15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83.  Про передачу у власність земельної ділянки гр. Мартиненку О.Я. для будівництва індивідуального гаражу, за адресою: м. Сєвєродонецьк, 32 квартал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8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1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58:00Z</dcterms:created>
  <dc:creator>admin</dc:creator>
  <dc:description/>
  <cp:keywords/>
  <dc:language>en-US</dc:language>
  <cp:lastModifiedBy>admin</cp:lastModifiedBy>
  <dcterms:modified xsi:type="dcterms:W3CDTF">2020-04-03T15:02:00Z</dcterms:modified>
  <cp:revision>1</cp:revision>
  <dc:subject/>
  <dc:title> </dc:title>
</cp:coreProperties>
</file>