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_______________(________) сесі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ІШЕННЯ 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___» ______________20__ 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о затвердження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«Міської цільової програми утрима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та поточного ремонту доріг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 вулиць м. Сєвєродонецька на 2020 рік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побігання дорожньому травматизму, посилення безпеки дорожнього руху, поліпшення стану доріг, належного утримання об’єктів дорожнього господарства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1. Затвердити «Міську цільову програму утримання та поточного ремонту доріг,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нутрішньоквартальних проїздів та вулиць м. Сєвєродонецька на 2020 рік» (Додаток)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2.  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 вулиць м. Сєвєродонецька на 2020 рік» в 1 кварталі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до рішення ___-ої (_______) сесії міської рад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>від «___» ____________  20__ року № 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та поточного ремонту доріг,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внутрішньоквартальних проїзд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та вулиць м. Сєвєродонецька н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іської цільової програми утримання та поточного ремонту доріг, внутрішньоквартальних проїздів та вулиць м. Сєвєродонецька на 2020 р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комунсервис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8911,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8911,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Необхідний своєчасний поточний ремонт доріг, внутрішньоквартальних проїздів та тротуарів міста і їх цілорічне утримання в належному стані. Особливо в</w:t>
      </w:r>
      <w:r>
        <w:rPr>
          <w:rFonts w:cs="Arimo;Times New Roman" w:ascii="Arimo;Times New Roman" w:hAnsi="Arimo;Times New Roman"/>
          <w:color w:val="000000"/>
          <w:shd w:fill="FFFFFF" w:val="clear"/>
          <w:lang w:val="uk-UA"/>
        </w:rPr>
        <w:t xml:space="preserve"> зимовий період при проведенні робіт по своєчасній очистці від снігу та посипанню протиожеледною сумішшю потрібне використання спеціальної прибиральної техні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Необхідно приділяти увагу відведенню води з тротуарів і дорожнього покриття, оскільки калюжі ускладнюють пересування і руйнівно впливають на асфальтове покриття. Система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отребує вирішення питання встановлення та заміни дорожніх знаків, транспортних бар’єрних огороджень, нанесення ліній дорожньої розмітки, удосконалення організації руху транспорту, розробки і впровадження систем інформаційного забезпечення на вулично - дорожній мережі. Відсутність технічної паспортизації доріг ускладнює проведення ремонтних робіт на них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едовготривалість експлуатації дорожнього покриття після поточного ремо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lineRule="auto" w:line="240" w:before="0" w:after="0"/>
        <w:ind w:left="0"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Утримання дільниці по ремонту, утриманню і експлуатації доріг.</w:t>
      </w:r>
    </w:p>
    <w:p>
      <w:pPr>
        <w:pStyle w:val="Style17"/>
        <w:spacing w:lineRule="auto" w:line="240"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Придбання спеціалізованої техніки для дільниці по ремонту, утриманню і експлуа-</w:t>
        <w:tab/>
        <w:t>тації доріг.</w:t>
      </w:r>
    </w:p>
    <w:p>
      <w:pPr>
        <w:pStyle w:val="Style17"/>
        <w:spacing w:lineRule="auto" w:line="240" w:before="0" w:after="0"/>
        <w:ind w:left="0" w:right="-56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7"/>
        <w:spacing w:lineRule="auto" w:line="240" w:before="0" w:after="0"/>
        <w:ind w:left="0" w:right="-568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рганізація системи дорожнього руху міста. </w:t>
      </w:r>
    </w:p>
    <w:p>
      <w:pPr>
        <w:pStyle w:val="Style17"/>
        <w:spacing w:lineRule="auto" w:line="240" w:before="0" w:after="0"/>
        <w:ind w:left="0" w:right="-568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1559"/>
        <w:gridCol w:w="2552"/>
      </w:tblGrid>
      <w:tr>
        <w:trPr>
          <w:trHeight w:val="1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91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тримання вулично-дорожньої мережі міста у належному технічному стані.</w:t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Придбання спеціалізованої техніки для дільниці з ремонту, утриманню і експлуатації дорі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. Придбання автогрейде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6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. Придбання  машини дорожньої комбінова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1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3.Придбання фрези дорожньої навіс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. Придбання міні навантажувачів з навісним обладна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6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. Придбання акумуляторних підмітальних маш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1900.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45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6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.Організація системи дорожнього руху мі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 Розробка паспортів дорі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ідвищення безпеки руху транспорту та скорочення дорожньо-транспортного травматизму.</w:t>
            </w:r>
          </w:p>
        </w:tc>
      </w:tr>
      <w:tr>
        <w:trPr>
          <w:trHeight w:val="7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 Розробка схеми організації дорожнього руху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;Courier"/>
                <w:sz w:val="24"/>
                <w:lang w:val="uk-UA"/>
              </w:rPr>
              <w:t>3. Нанесення дорожньої розмітки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. Поліпшення технічного стану системи зливової канал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;Courier"/>
                <w:sz w:val="24"/>
                <w:lang w:val="uk-UA"/>
              </w:rPr>
              <w:t>1. Утримання насосної стан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3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8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;Courier"/>
                <w:sz w:val="24"/>
                <w:lang w:val="uk-UA"/>
              </w:rPr>
              <w:t>2. Гідродинамічна очистка зливової каналіза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 Громадськ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  <w:t>3891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20 рік планується  фінансування в обсязі 38911,0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міського бюджету – 38911,0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8 рік запланований обсяг фінансування заходів Програми складав 25382,85 тис. грн., в тому числі фактично сплачено з  міського бюджету – 12220,94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9 рік Програмою передбачено фінансування в обсязі 29005,68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 кошти міського бюджету – 29005,68 тис. грн.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Виконання завдань Програми на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впорядкувати відведення поверхневого стоку з території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91,9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5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Courier New;Courier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дбання спеціалізованої технік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оказник витрат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1860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ідмітальна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д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ідмітальна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15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50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65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233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та тротуарів  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оточний ремонт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4515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1935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/м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0,78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  <w:lang w:val="uk-UA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199,5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- паспорти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,16</w:t>
            </w:r>
          </w:p>
        </w:tc>
      </w:tr>
      <w:tr>
        <w:trPr>
          <w:trHeight w:val="8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ід загальної кількості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) Показник вар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33,1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торожова охорона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чол.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зарплата з ЄСВ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/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чол. в міс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61,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тис грн./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,07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</w:t>
        <w:tab/>
        <w:t xml:space="preserve">В. Ткачук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 управління ЖКГ міської ради</w:t>
        <w:tab/>
        <w:t>А. Ковалевський</w:t>
      </w:r>
    </w:p>
    <w:sectPr>
      <w:footerReference w:type="default" r:id="rId2"/>
      <w:type w:val="nextPage"/>
      <w:pgSz w:w="11906" w:h="16838"/>
      <w:pgMar w:left="1701" w:right="567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" w:hAnsi="Courier New;Courier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;Times New Roman" w:hAnsi="Times New Roman;Times New Roman" w:eastAsia="Calibri;Century Gothic" w:cs="Times New Roman;Times New Roman"/>
      <w:sz w:val="24"/>
      <w:szCs w:val="24"/>
      <w:lang w:val="uk-UA"/>
    </w:rPr>
  </w:style>
  <w:style w:type="character" w:styleId="2">
    <w:name w:val=" Знак Знак2"/>
    <w:qFormat/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2:00Z</dcterms:created>
  <dc:creator>Кабинет 10</dc:creator>
  <dc:description/>
  <cp:keywords/>
  <dc:language>en-US</dc:language>
  <cp:lastModifiedBy>admin</cp:lastModifiedBy>
  <cp:lastPrinted>2019-10-09T17:02:00Z</cp:lastPrinted>
  <dcterms:modified xsi:type="dcterms:W3CDTF">2020-01-09T12:13:00Z</dcterms:modified>
  <cp:revision>3</cp:revision>
  <dc:subject/>
  <dc:title/>
</cp:coreProperties>
</file>