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сьома (поза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_____ січня  2020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 підписання угоди про економічне т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ультурне співробітництво між містам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євєродонецьк та Чернігів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Керуючись ст. 10, 25, 59 Закону України «Про місцеве самоврядування в Україні», 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атвердити текст угоди пр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кономічне та культурне співробітництво між містами Сєвєродонецьк та Чернігі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одаток 1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Доручити секретарю Сєвєродонецької міської ради, в.о. міського голови Ткачуку В.П. підписати угоду пр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кономічне та культурне співробітництво між містами Сєвєродонецьк та Чернігів.</w:t>
      </w:r>
    </w:p>
    <w:p>
      <w:pPr>
        <w:pStyle w:val="Standard"/>
        <w:ind w:firstLine="567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3. Контроль за виконанням даного рішення покласти на постійну комісію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з питань законності, депутатської діяльності і етики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Standard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екретар міської ради, в.о міського голови                                             Вячеслав ТКАЧУК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ідготував: </w:t>
        <w:br/>
      </w:r>
    </w:p>
    <w:p>
      <w:pPr>
        <w:pStyle w:val="Standard"/>
        <w:rPr/>
      </w:pPr>
      <w:r>
        <w:rPr>
          <w:rFonts w:cs="Times New Roman" w:ascii="Times New Roman" w:hAnsi="Times New Roman"/>
          <w:lang w:val="uk-UA"/>
        </w:rPr>
        <w:t>Депутат міської ради</w:t>
        <w:tab/>
        <w:t xml:space="preserve">   </w:t>
        <w:tab/>
        <w:tab/>
        <w:tab/>
        <w:tab/>
        <w:tab/>
        <w:tab/>
        <w:t xml:space="preserve">      Вячеслав ТКАЧУК</w:t>
        <w:tab/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0" w:before="0" w:after="0"/>
      <w:ind w:firstLine="533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278" w:before="0" w:after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6:18:00Z</dcterms:created>
  <dc:creator>userKlm1028</dc:creator>
  <dc:description/>
  <cp:keywords/>
  <dc:language>en-US</dc:language>
  <cp:lastModifiedBy>userMdr1148</cp:lastModifiedBy>
  <dcterms:modified xsi:type="dcterms:W3CDTF">2020-01-22T09:21:00Z</dcterms:modified>
  <cp:revision>5</cp:revision>
  <dc:subject/>
  <dc:title/>
</cp:coreProperties>
</file>