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Сотнік С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16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Сотнік Тетяни Савеліївни (вх. № 50010 від 19.12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16 квартал, з метою надання можливості гр. Сотнік С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Сотнік Тетяні Савеліївні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м. Сєвєродонецьк, 16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Сотнік Тетяні Савелії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07:00Z</dcterms:created>
  <dc:creator>Спирин</dc:creator>
  <dc:description/>
  <cp:keywords/>
  <dc:language>en-US</dc:language>
  <cp:lastModifiedBy>userByt0845</cp:lastModifiedBy>
  <cp:lastPrinted>2019-12-27T09:09:00Z</cp:lastPrinted>
  <dcterms:modified xsi:type="dcterms:W3CDTF">2020-01-20T14:40:00Z</dcterms:modified>
  <cp:revision>5</cp:revision>
  <dc:subject/>
  <dc:title>Сєвєродонецька міська Рада народних депутатів</dc:title>
</cp:coreProperties>
</file>