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ЄКТ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ЄВЄРОДОНЕЦ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ЬОМОГО СКЛИК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____________ (__________) сесія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ІШЕННЯ  № _______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___» _________ 2020 року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иконання «Міської цільово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и «Контактний центр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оператив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реагування на проблеми територіаль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гром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. Сєвєродонецька «Служба 05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 2019 рі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Керуючись статтею 26 Закону України «Про місцеве самоврядування в Україні»,           розглянувши Звіт  про виконання «Міської цільової програми «Контактний центр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     оперативного  реагування на проблеми територіальної гром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. Сєвєродонецька         «Служба 05» на 2018 рік», Сєвєродонецька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. Затвердити Звіт про виконання  «Міської цільової програми  «Контактний центр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оперативного реагування на проблеми територіальної гром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. Сєвєродонецька «Служба 05» на 2019 рік» (Додаток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  Дане рішення підлягає оприлюдненн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Контроль за виконанням даного рішення покласти на постійну комісію по 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35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35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 w:before="0" w:after="0"/>
        <w:ind w:right="-35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Normal"/>
        <w:spacing w:lineRule="auto" w:line="240" w:before="0" w:after="0"/>
        <w:ind w:right="-35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ідготувл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управління ЖКГ міської ради</w:t>
        <w:tab/>
        <w:tab/>
        <w:tab/>
        <w:tab/>
        <w:tab/>
        <w:t>А. Ковалевськ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1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  <w:tab w:val="left" w:pos="41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1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1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1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  <w:tab w:val="left" w:pos="41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1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1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1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1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1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1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1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1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125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 xml:space="preserve">          до рішення ___-ої (___________) сесії 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 xml:space="preserve">          від «___» _______ 2020 року № 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віт 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 виконання «Міської цільової програми «Контактний центр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оперативного 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агування на проблеми територіальної громад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м. Сєвєродонецька «Служба 05» 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 2019 рік»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Основні данні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>«Міська цільова програма «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актний центр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оперативного реагування на проблеми територіальної гром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. Сєвєродонецька «Служба 05» на 2019 рік»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(далі - Програма)               затверджена рішенням сесії Сєвєродонецької міської ради  від 22.01.2019 р № 3268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Виконавцями Програми визначені Управління житлово-комунального господарства міської ради, КП «Єдина аварійно-диспетчерська служба м. Сєвєродонецька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трок виконання Програми -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2019 рік.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І. Виконання завдань та заході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 xml:space="preserve">В рамках виконання Програми у 2019 році здійснювалась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організація роботи                  «Служби  05» для оперативного реагування на проблеми територіальної гром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«Службою 05» цілодобово в телефонному режимі приймались звернення громадян, що стосуються аварійних та інших життєвих проблем, у тому числі побутового характеру.  Після аналізу характеру звернень «Службою 05» звернення передавались відповідним службам, організаціям і установам, які компетентні у конкретній проблемі та здатні кваліфіковано її виріши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Зміст звернень громадян своєчасно доводився до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комунальних підприємств та установ соціального напрямку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ід яких отримувалась усна інформація про результати розгляду звернень. Здійснювався контроль за належним виконанням звернень громадян, при  необхідності, проводилась перевірка виконання в телефонному режимі з заявником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Протягом 2019 року до «Служби 05» зареєстровано 5402 звернень, у тому числі з питань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- електропостачання житлових будинків  159 од.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- чистки каналізації  148 од.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- ремонту стояків холодного водопостачання  489 од.,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- ремонту стояків водовідведення   148 од.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- протікання покрівлі  64 од.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- протікання зливостоків  8 од.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- прибирання прибудинкової території  - 48 од.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- прибирання сміттєпроводів  3 од.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- незадовільного вивезення сміття та прибирання доріг та очищення зливової                         каналізації  51 од.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- відсутність зовнішнього освітлення 22 од.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бували в ремонті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- з експлуатації газового господарства  95 од. (планових 15 од та аварійних 80 од.)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- з встановлення приладів обліку газу 1940 од.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- з відключення подачі холодного водопостачання 151 од. (планових 91 од. та                       аварійних 60 од.)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- з протікання каналізаційних колодязів 23 од.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- з  відкритих люків  8 од., </w:t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- з  пориву контактної мереж в тролейбусних ліній 19 од.,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- з поривів теплотраси  – 73 од.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- з відключення електропостачання 482 од. (аварійні 344 та планові 138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а інші.</w:t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 10320 звернень виконані  дзвінки довідкового характеру.</w:t>
      </w:r>
    </w:p>
    <w:p>
      <w:pPr>
        <w:pStyle w:val="Style17"/>
        <w:spacing w:before="0" w:after="200"/>
        <w:ind w:left="0" w:firstLine="709"/>
        <w:contextualSpacing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Групою оповіщення  здійснено 48 виходів в радіоефір з оголошеннями інформаційного характеру для населення (попередження  про несприятливі погодні умови, шторми, заборону виходу в лісопаркові зони, безпеку користуванням газовими приладами у побуті, тощо)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єстровано лісні пожежі – 36 од., побутові пожежі  – 120 од.,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силка листів та телефонограм по підприємствам – 644 од.,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тримані повідомлення від Сєвєродонецької медичної допомоги – 207 од.,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тримані повідомлення від травмпункту  - 619 од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ІІ. Фінансування Прог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ab/>
        <w:t xml:space="preserve">Фінансування заходів Програми здійснювалось тільки за рахунок коштів міського бюджету. Фактичне фінансування на виконання Програми склало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727,59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 тис. грн.                               при запланованих 730,24 тис. грн. (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uk-UA" w:eastAsia="ru-RU"/>
        </w:rPr>
        <w:t>99 %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1559"/>
        <w:gridCol w:w="1276"/>
        <w:gridCol w:w="1370"/>
        <w:gridCol w:w="1701"/>
        <w:gridCol w:w="1511"/>
      </w:tblGrid>
      <w:tr>
        <w:trPr>
          <w:trHeight w:val="140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Найменування 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Виконав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Джере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фінансу-ванн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ланов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обсяг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фінансуванн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Фактичн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обсяг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фінансування, тис. грн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Результа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40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тримання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Служби 05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ЖК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ськрад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ЄАДС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іський бюдж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3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27,5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виконан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520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520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Отримані результати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exact" w:line="37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9"/>
        <w:gridCol w:w="2693"/>
        <w:gridCol w:w="1276"/>
        <w:gridCol w:w="1306"/>
        <w:gridCol w:w="1104"/>
        <w:gridCol w:w="1417"/>
      </w:tblGrid>
      <w:tr>
        <w:trPr>
          <w:trHeight w:val="1254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24"/>
                <w:szCs w:val="24"/>
                <w:lang w:val="uk-UA" w:eastAsia="ru-RU"/>
              </w:rPr>
              <w:t xml:space="preserve">Найменування </w:t>
            </w:r>
            <w:r>
              <w:rPr>
                <w:rFonts w:cs="Times New Roman" w:ascii="Times New Roman" w:hAnsi="Times New Roman"/>
                <w:b/>
                <w:bCs/>
                <w:w w:val="88"/>
                <w:sz w:val="24"/>
                <w:szCs w:val="24"/>
                <w:lang w:val="uk-UA" w:eastAsia="ru-RU"/>
              </w:rPr>
              <w:t>завд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24"/>
                <w:szCs w:val="24"/>
                <w:lang w:val="uk-UA" w:eastAsia="ru-RU"/>
              </w:rPr>
              <w:t xml:space="preserve">Найменування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24"/>
                <w:szCs w:val="24"/>
                <w:lang w:val="uk-UA" w:eastAsia="ru-RU"/>
              </w:rPr>
              <w:t xml:space="preserve">показників </w:t>
            </w:r>
            <w:r>
              <w:rPr>
                <w:rFonts w:cs="Times New Roman" w:ascii="Times New Roman" w:hAnsi="Times New Roman"/>
                <w:b/>
                <w:bCs/>
                <w:w w:val="94"/>
                <w:sz w:val="24"/>
                <w:szCs w:val="24"/>
                <w:lang w:val="uk-UA" w:eastAsia="ru-RU"/>
              </w:rPr>
              <w:t xml:space="preserve">виконання </w:t>
            </w:r>
            <w:r>
              <w:rPr>
                <w:rFonts w:cs="Times New Roman" w:ascii="Times New Roman" w:hAnsi="Times New Roman"/>
                <w:b/>
                <w:bCs/>
                <w:w w:val="88"/>
                <w:sz w:val="24"/>
                <w:szCs w:val="24"/>
                <w:lang w:val="uk-UA" w:eastAsia="ru-RU"/>
              </w:rPr>
              <w:t>завд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4"/>
                <w:szCs w:val="24"/>
                <w:lang w:val="uk-UA" w:eastAsia="ru-RU"/>
              </w:rPr>
              <w:t>Одиниця вимір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24"/>
                <w:szCs w:val="24"/>
                <w:lang w:val="uk-UA" w:eastAsia="ru-RU"/>
              </w:rPr>
              <w:t xml:space="preserve">Очікувані </w:t>
            </w:r>
            <w:r>
              <w:rPr>
                <w:rFonts w:cs="Times New Roman" w:ascii="Times New Roman" w:hAnsi="Times New Roman"/>
                <w:b/>
                <w:bCs/>
                <w:w w:val="86"/>
                <w:sz w:val="24"/>
                <w:szCs w:val="24"/>
                <w:lang w:val="uk-UA" w:eastAsia="ru-RU"/>
              </w:rPr>
              <w:t>результа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24"/>
                <w:szCs w:val="24"/>
                <w:lang w:val="uk-UA" w:eastAsia="ru-RU"/>
              </w:rPr>
              <w:t xml:space="preserve">Фактично </w:t>
            </w:r>
            <w:r>
              <w:rPr>
                <w:rFonts w:cs="Times New Roman" w:ascii="Times New Roman" w:hAnsi="Times New Roman"/>
                <w:b/>
                <w:bCs/>
                <w:w w:val="88"/>
                <w:sz w:val="24"/>
                <w:szCs w:val="24"/>
                <w:lang w:val="uk-UA" w:eastAsia="ru-RU"/>
              </w:rPr>
              <w:t>досягну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6"/>
                <w:sz w:val="24"/>
                <w:szCs w:val="24"/>
                <w:lang w:val="uk-UA" w:eastAsia="ru-RU"/>
              </w:rPr>
              <w:t>Відхилення</w:t>
            </w:r>
          </w:p>
        </w:tc>
      </w:tr>
      <w:tr>
        <w:trPr>
          <w:trHeight w:val="187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роботи Контактного центр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оперативного  реагування на проблеми територіально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грома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«Служба 05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оказник ви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ис. грн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30,2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27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2,65</w:t>
            </w:r>
          </w:p>
        </w:tc>
      </w:tr>
      <w:tr>
        <w:trPr>
          <w:trHeight w:val="18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оказник продук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(кількість звернен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д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57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2,278</w:t>
            </w:r>
          </w:p>
        </w:tc>
      </w:tr>
      <w:tr>
        <w:trPr>
          <w:trHeight w:val="236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оказник ефектив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ис. грн./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6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,78</w:t>
            </w:r>
          </w:p>
        </w:tc>
      </w:tr>
      <w:tr>
        <w:trPr>
          <w:trHeight w:val="181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оказник як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%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7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12,66</w:t>
            </w:r>
          </w:p>
        </w:tc>
      </w:tr>
    </w:tbl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Секретар міської  ради </w:t>
        <w:tab/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. Ткачук</w:t>
      </w:r>
    </w:p>
    <w:p>
      <w:pPr>
        <w:pStyle w:val="Normal"/>
        <w:widowControl w:val="false"/>
        <w:autoSpaceDE w:val="false"/>
        <w:spacing w:lineRule="auto" w:line="240" w:before="0" w:after="0"/>
        <w:ind w:left="40"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ідготував:</w:t>
      </w:r>
    </w:p>
    <w:p>
      <w:pPr>
        <w:pStyle w:val="Normal"/>
        <w:widowControl w:val="false"/>
        <w:autoSpaceDE w:val="false"/>
        <w:spacing w:lineRule="auto" w:line="240" w:before="0" w:after="0"/>
        <w:ind w:left="4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Начальник управління ЖКГ міськради </w:t>
        <w:tab/>
        <w:tab/>
        <w:tab/>
        <w:tab/>
        <w:t>А. Ковалевський</w:t>
      </w:r>
    </w:p>
    <w:sectPr>
      <w:footerReference w:type="default" r:id="rId2"/>
      <w:type w:val="nextPage"/>
      <w:pgSz w:w="11906" w:h="16838"/>
      <w:pgMar w:left="1701" w:right="566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uk-UA"/>
      </w:rPr>
    </w:pPr>
    <w:r>
      <w:rPr>
        <w:lang w:val="uk-UA"/>
      </w:rPr>
    </w:r>
  </w:p>
  <w:p>
    <w:pPr>
      <w:pStyle w:val="Normal"/>
      <w:spacing w:before="0" w:after="200"/>
      <w:ind w:right="360" w:hanging="0"/>
      <w:rPr>
        <w:lang w:val="uk-UA"/>
      </w:rPr>
    </w:pPr>
    <w:r>
      <w:rPr>
        <w:lang w:val="uk-U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Calibri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A4">
    <w:name w:val="a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9:31:00Z</dcterms:created>
  <dc:creator>Кабинет 10</dc:creator>
  <dc:description/>
  <cp:keywords/>
  <dc:language>en-US</dc:language>
  <cp:lastModifiedBy>admin</cp:lastModifiedBy>
  <cp:lastPrinted>2020-01-29T10:19:00Z</cp:lastPrinted>
  <dcterms:modified xsi:type="dcterms:W3CDTF">2020-02-05T08:28:00Z</dcterms:modified>
  <cp:revision>11</cp:revision>
  <dc:subject/>
  <dc:title/>
</cp:coreProperties>
</file>