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проєк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ЬОМОГО СКЛИКАННЯ</w:t>
      </w:r>
    </w:p>
    <w:p>
      <w:pPr>
        <w:pStyle w:val="Normal"/>
        <w:ind w:right="-382" w:firstLine="3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ab/>
        <w:tab/>
        <w:tab/>
        <w:t>2020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6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rFonts w:ascii="MS Sans Serif;Times New Roman" w:hAnsi="MS Sans Serif;Times New Roman" w:cs="MS Sans Serif;Times New Roman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рішення сесії № 4259 від 30.10.2019 «Про внесення змін до договору оренди землі № 4412900000060180268 від 24.11.2016, у зв’язку з переходом права оренди на земельну ділянку до гр. Косенка І.В.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40"/>
        <w:jc w:val="both"/>
        <w:rPr/>
      </w:pPr>
      <w:r>
        <w:rPr>
          <w:lang w:val="uk-UA"/>
        </w:rPr>
        <w:t>Розглянувши матеріали, представлені відділом земельних відносин департаменту землеустрою, містобудування та архітектури щодо поновлення договору оренди землі № 4412900000060180268 від 24.11.2016, на земельну ділянку надану під існуючий індивідуальний гараж, за адресою: м. Сєвєродонецьк, квартал 71, укладений з гр. Коляденко Н.І., строк дії якого по 23.11.2019, беручи до уваги, що 03.10.2018 право оренди на земельну ділянку кадастровий № 4412900000:06:018:0268 згідно договору оренди землі № 4412900000060180268 від 24.11.2016, перейшло до Косенка І.В., відповідно до Договору купівлі-продажу гаражу та рішення сесії Сєвєродонецької міської ради № 4259 від 30.10.2019 «Про внесення змін до договору оренди землі № 4412900000060180268 від 24.11.2016, враховуючі, що Косенко І.В. продовжує користуватись земельною ділянкою та заява щодо припинення договору оренди землі до Сєвєродонецької міської ради не надходила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враховуючи пропозиції постійної комісії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№     від   2020)</w:t>
      </w:r>
      <w:r>
        <w:rPr>
          <w:lang w:val="uk-UA"/>
        </w:rPr>
        <w:t>, відповідно до статті 33 Закону України «Про оренду землі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>1. Доповнити пункт 2 рішення Сімдесят третьої (позачергової) сесії Сєвєродонецької міської ради сьомого скликання за № 4259 від 30.10.2019 «</w:t>
      </w:r>
      <w:r>
        <w:rPr>
          <w:color w:val="000000"/>
          <w:lang w:val="uk-UA"/>
        </w:rPr>
        <w:t>Про внесення змін до договору оренди землі № 4412900000060180268 від 24.11.2016, у зв’язку з переходом права оренди на земельну ділянку до гр. Косенка І.В.</w:t>
      </w:r>
      <w:r>
        <w:rPr>
          <w:lang w:val="uk-UA"/>
        </w:rPr>
        <w:t xml:space="preserve">» словами: «та вважати поновленим строк дії договору оренди землі </w:t>
      </w:r>
      <w:r>
        <w:rPr>
          <w:color w:val="000000"/>
          <w:lang w:val="uk-UA"/>
        </w:rPr>
        <w:t>№ 4412900000060180268 від 24.11.2016 строком на 3 (три) роки по 23.11.202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uk-UA"/>
        </w:rPr>
        <w:t xml:space="preserve">2. Відділу земельних відносин департаменту землеустрою, містобудування та архітектури міської ради </w:t>
      </w:r>
      <w:r>
        <w:rPr>
          <w:color w:val="000000"/>
          <w:lang w:val="uk-UA"/>
        </w:rPr>
        <w:t>у встановленому порядк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готувати додаткову угоду про поновлення договору оренди земл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Гр. Косенку Ігорю Віталійовичу укласти у письмовій формі додаткову угоду про поновлення договору оренди землі та </w:t>
      </w:r>
      <w:r>
        <w:rPr>
          <w:color w:val="000000"/>
          <w:lang w:val="uk-UA"/>
        </w:rPr>
        <w:t>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4.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firstLine="567"/>
        <w:jc w:val="both"/>
        <w:rPr/>
      </w:pPr>
      <w:r>
        <w:rPr>
          <w:lang w:val="uk-UA"/>
        </w:rPr>
        <w:t>5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Вячеслав ТКАЧУК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-4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готува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тобудування та архітектури</w:t>
        <w:tab/>
        <w:tab/>
        <w:tab/>
        <w:tab/>
        <w:tab/>
        <w:t xml:space="preserve"> Олександр КАСˊЯНЕНК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userLdn8703</dc:creator>
  <dc:description/>
  <cp:keywords/>
  <dc:language>en-US</dc:language>
  <cp:lastModifiedBy>userByt0845</cp:lastModifiedBy>
  <cp:lastPrinted>2020-01-29T13:20:00Z</cp:lastPrinted>
  <dcterms:modified xsi:type="dcterms:W3CDTF">2020-02-10T12:21:00Z</dcterms:modified>
  <cp:revision>37</cp:revision>
  <dc:subject/>
  <dc:title>СЄВЄРОДОНЕЦЬКА  МІСЬКА РАДА               </dc:title>
</cp:coreProperties>
</file>