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  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ind w:right="-382"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38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  </w:t>
      </w:r>
      <w:r>
        <w:rPr>
          <w:b/>
          <w:bCs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Мажарі Г.Є. 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, за адресою: м. Сєвєродонецьк, 19б квартал, гараж 6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Мажари Галини Євгенівни (вх. № 51491 від 30.01.2020) п</w:t>
      </w:r>
      <w:r>
        <w:rPr>
          <w:color w:val="000000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Мажарі Г.Є., відповідно до витягу з Державного реєстру речових прав на нерухоме майно про реєстрацію права власності від 25.04.2019,</w:t>
      </w:r>
      <w:r>
        <w:rPr>
          <w:lang w:val="uk-UA"/>
        </w:rPr>
        <w:t xml:space="preserve"> беручі до уваги, що раніше земельна ділянка була надана в користування гр. Мажарі Є.Ф. на підставі договору на право тимчасового користування землею № 137 від 15.06.1999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від    2020)</w:t>
      </w:r>
      <w:r>
        <w:rPr>
          <w:lang w:val="uk-UA"/>
        </w:rPr>
        <w:t xml:space="preserve">, відповідно до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Мажарі Галині Євгенівні дозвіл на розробку технічної документації із землеустрою щодо встановлення (відновлення) меж земельної ділянки в натурі (на місцевості), площею 0,0025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19б квартал, гараж 66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Мажарі Галині Євгенівні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9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1:00Z</dcterms:created>
  <dc:creator>admin</dc:creator>
  <dc:description/>
  <cp:keywords/>
  <dc:language>en-US</dc:language>
  <cp:lastModifiedBy>userByt0845</cp:lastModifiedBy>
  <cp:lastPrinted>2020-02-04T09:08:00Z</cp:lastPrinted>
  <dcterms:modified xsi:type="dcterms:W3CDTF">2020-02-10T12:24:00Z</dcterms:modified>
  <cp:revision>5</cp:revision>
  <dc:subject/>
  <dc:title>проект</dc:title>
</cp:coreProperties>
</file>